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lang w:val="en-US" w:eastAsia="en-US"/>
              </w:rPr>
              <w:instrText xml:space="preserve"> FORMTEXT </w:instrText>
            </w:r>
            <w:r>
              <w:rPr>
                <w:rStyle w:val="Style14"/>
                <w:lang w:val="en-US" w:eastAsia="en-US"/>
              </w:rPr>
            </w:r>
            <w:r>
              <w:rPr>
                <w:rStyle w:val="Style14"/>
                <w:lang w:val="en-US" w:eastAsia="en-US"/>
              </w:rPr>
              <w:fldChar w:fldCharType="separate"/>
            </w:r>
            <w:r>
              <w:rPr>
                <w:rStyle w:val="Style14"/>
                <w:lang w:val="en-US" w:eastAsia="en-US"/>
              </w:rPr>
              <w:t xml:space="preserve"> 03/21/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 xml:space="preserve"> 11162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2</w:t>
            </w:r>
            <w:r>
              <w:rPr>
                <w:b/>
                <w:lang w:val="en-US" w:eastAsia="en-US"/>
              </w:rPr>
            </w:r>
            <w:r>
              <w:rPr>
                <w:b/>
                <w:lang w:val="en-US" w:eastAsia="en-US"/>
              </w:rPr>
              <w:fldChar w:fldCharType="end"/>
            </w:r>
            <w:r>
              <w:rPr>
                <w:b/>
              </w:rPr>
              <w:t>-UV</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I-158-4.2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spacing w:before="16" w:after="0"/>
              <w:jc w:val="center"/>
              <w:rPr>
                <w:b/>
                <w:b/>
                <w:bCs/>
              </w:rPr>
            </w:pPr>
            <w:r>
              <w:rPr>
                <w:b/>
                <w:bCs/>
              </w:rPr>
              <w:t>PERPETUAL EASEMENT FOR UTILITY PURPOSES</w:t>
            </w:r>
          </w:p>
          <w:p>
            <w:pPr>
              <w:pStyle w:val="Normal"/>
              <w:jc w:val="center"/>
              <w:rPr>
                <w:b/>
                <w:b/>
              </w:rPr>
            </w:pPr>
            <w:r>
              <w:rPr>
                <w:b/>
                <w:bCs/>
              </w:rP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NORTHEAST OHIO NATURAL GAS CORP.</w:t>
            </w:r>
            <w:r/>
            <w:r>
              <w:rPr>
                <w:b/>
                <w:lang w:val="en-US" w:eastAsia="en-US"/>
              </w:rPr>
              <w:fldChar w:fldCharType="end"/>
            </w:r>
            <w:r>
              <w:rPr>
                <w:b/>
                <w:lang w:val="en-US" w:eastAsia="en-US"/>
              </w:rPr>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lang w:val="en-US" w:eastAsia="en-US"/>
              </w:rPr>
            </w:pPr>
            <w:r>
              <w:fldChar w:fldCharType="begin">
                <w:ffData>
                  <w:name w:val="firstnot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relocation of existing gas mains necessitated by the construction of a roundabout at the intersection of State Route 158 and Coonpath Road.</w:t>
            </w:r>
            <w:r/>
            <w:r>
              <w:rPr>
                <w:lang w:val="en-US" w:eastAsia="en-US"/>
              </w:rPr>
              <w:fldChar w:fldCharType="end"/>
            </w:r>
            <w:r>
              <w:rPr>
                <w:lang w:val="en-US" w:eastAsia="en-US"/>
              </w:rPr>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ituated in the State of Ohio, County of Fairfield, Township of Greenfield, in the northwest quarter of Section 24, Township 15, Range XIX of the Congress Lands (East of Scioto River), lying on the right side of the centerline if right of way of </w:t>
      </w:r>
      <w:bookmarkStart w:id="0" w:name="_Hlk158802513"/>
      <w:r>
        <w:rPr/>
        <w:t xml:space="preserve">State Route 158 (Lancaster-Kirkersville Road, 60.00 feet wide) </w:t>
      </w:r>
      <w:bookmarkEnd w:id="0"/>
      <w:r>
        <w:rPr/>
        <w:t xml:space="preserve">and being part of the 0.690 acres of land deeded, now or previously, as parcel one to Jordan Remodeling, LLC, an Ohio limited liability company in instrument number 202400001580 of the </w:t>
      </w:r>
      <w:bookmarkStart w:id="1" w:name="_Hlk158811575"/>
      <w:r>
        <w:rPr/>
        <w:t>Fairfield County Recorder’s Office</w:t>
      </w:r>
      <w:bookmarkEnd w:id="1"/>
      <w:r>
        <w:rPr/>
        <w:t xml:space="preserve"> and known as Fairfield County Auditor’s parcel number 013-00615.00 and further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cing for reference at the northwest corner of section 24 in common with the northeast corner of section 23, the southwest corner of section 13, and the southeast corner of section 14, also being the intersection of the centerline of right of way of State Route 158 (Lancaster-Kirkersville Road, 60.00 feet wide) with the centerline of right of way of Coonpath Road (County Road 31) at existing centerline of right of way of State Route 158 station 144+63.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along the existing centerline of right of way of State Route 158, being the line between sections 24 and 23, South 02 degrees, 50 minutes, 58 seconds West, 329.33 feet to the southwesterly corner of the land deeded to Chad Guisinger and Stacey Guisinger in instrument number 202200001545 of the Fairfield County Recorder’s Office at station 141+34.4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bookmarkStart w:id="2" w:name="_Hlk160002444"/>
      <w:r>
        <w:rPr/>
        <w:t>Thence along the southerly line of Guisinger’s land, South 87 degrees, 24 minutes, 56 seconds East,</w:t>
      </w:r>
      <w:bookmarkEnd w:id="2"/>
      <w:r>
        <w:rPr/>
        <w:t xml:space="preserve"> 50.00 feet to an iron pin set on the northeast corner of Parcel 12-SH, 50.00 feet right of station 141+34.70 and the </w:t>
      </w:r>
      <w:r>
        <w:rPr>
          <w:b/>
          <w:bCs/>
        </w:rPr>
        <w:t>Place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continuing along the southerly line of Guisinger’s land, </w:t>
      </w:r>
      <w:r>
        <w:rPr>
          <w:b/>
          <w:bCs/>
        </w:rPr>
        <w:t xml:space="preserve">South 87 degrees, 24 minutes, 56 seconds East, 20.00 feet </w:t>
      </w:r>
      <w:r>
        <w:rPr/>
        <w:t>to a point 70.00 feet right of station 141+34.8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02 degrees, 50 minutes, 58 seconds West, 2.07 feet </w:t>
      </w:r>
      <w:r>
        <w:rPr/>
        <w:t>to an angle point, 70.00 feet right of station 141+32.7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bCs/>
        </w:rPr>
        <w:t xml:space="preserve">South 14 degrees, 08 minutes, 12 seconds West, 100.07 feet </w:t>
      </w:r>
      <w:r>
        <w:rPr/>
        <w:t xml:space="preserve">to the northerly line of the land deeded to Solutions One Professional Services, LLC, an Ohio limited liability company in instrument number 202400001565 of the Fairfield County Recorder’s Office, 50.41 feet right of station 140+34.59;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northerly line of Solutions One Professional Services’ land, </w:t>
      </w:r>
      <w:r>
        <w:rPr>
          <w:b/>
          <w:bCs/>
        </w:rPr>
        <w:t xml:space="preserve">North 87 degrees, 24 minutes, 56 seconds West, 20.41 feet </w:t>
      </w:r>
      <w:r>
        <w:rPr/>
        <w:t>to an iron pin set in the existing easterly right of way line of State Route 158 at the southerly most corner of Parcel 12-SH, 30.00 feet right of station 140+34.5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along the easterly line of Parcel 12-SH, </w:t>
      </w:r>
      <w:r>
        <w:rPr>
          <w:b/>
          <w:bCs/>
        </w:rPr>
        <w:t xml:space="preserve">North 14 degrees, 08 minutes, 12 seconds East, 102.18 feet </w:t>
      </w:r>
      <w:r>
        <w:rPr/>
        <w:t xml:space="preserve">to the </w:t>
      </w:r>
      <w:r>
        <w:rPr>
          <w:b/>
          <w:bCs/>
        </w:rPr>
        <w:t xml:space="preserve">Place of Beginning </w:t>
      </w:r>
      <w:r>
        <w:rPr/>
        <w:t xml:space="preserve">and containing </w:t>
      </w:r>
      <w:r>
        <w:rPr>
          <w:b/>
          <w:bCs/>
        </w:rPr>
        <w:t xml:space="preserve">0.047 acres </w:t>
      </w:r>
      <w:r>
        <w:rPr/>
        <w:t>of land, none of which is within the present road occupied by State Route 158, subject to easements and restrictions of record.</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ll iron pins described as set are to be ¾” x 30” reinforcing bars with a 2” aluminum cap stamped ODOT R/W S-7468 THOMAS FOK &amp; ASSOC and will be placed upon notification by ODOT District 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are based on the positions of monuments located relative to grid north of the State Plane Coordinate System, Ohio South Zone (3402), NAD83(2011), (EPOCH 2010.0000) by GNSS measurements referenced to the ODOT COR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in February 2024 and is based upon surveys performed by Thomas Fok &amp; Associates, Inc. beginning in April 2021 under the direction of Franklin D. Snyder, Jr., P.S. S-746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3 UV</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9/12</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21:42:00Z</dcterms:created>
  <dc:creator>bshearer</dc:creator>
  <dc:description/>
  <cp:keywords/>
  <dc:language>en-US</dc:language>
  <cp:lastModifiedBy>Frank Snyder</cp:lastModifiedBy>
  <cp:lastPrinted>2009-05-19T13:45:00Z</cp:lastPrinted>
  <dcterms:modified xsi:type="dcterms:W3CDTF">2024-03-28T17: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2-09-17T00:00:00Z</vt:lpwstr>
  </property>
</Properties>
</file>