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t>02/28/2025</w:t>
            </w:r>
            <w:r>
              <w:rPr>
                <w:rStyle w:val="Style14"/>
                <w:lang w:val="en-US" w:eastAsia="en-US"/>
              </w:rPr>
            </w:r>
          </w:p>
          <w:p>
            <w:pPr>
              <w:pStyle w:val="Normal"/>
              <w:rPr>
                <w:sz w:val="20"/>
                <w:szCs w:val="20"/>
              </w:rPr>
            </w:pP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OUTH CENTRAL POWER COMPANY</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electric lines, poles, wires, conduits and appurtanence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rPr/>
      </w:pPr>
      <w:r>
        <w:rPr/>
        <w:t>Situated in the State of Ohio, County of Fairfield, Township of Greenfield, in the northeast quarter of Section 23, Township 15, Range XIX of the Congress Lands (East of Scioto River), lying on the left side of the centerline of right of way of State Route 158 (Lancaster-Kirkersville Road, 60.00 feet wide) and being part of the 1.000 acre of land deeded, now or previously, to Jarrod T. Dodds in instrument number 202100008243 of the Fairfield County Recorder’s Office and known as Fairfield County Auditor’s parcel number 013-00594.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Commencing for reference at the northeast corner of section 23 in common with the northwest corner of section 24, the southwest corner of section 13, and the southeast corner of section 14, also being the intersection of the </w:t>
      </w:r>
      <w:bookmarkStart w:id="0" w:name="_Hlk159499608"/>
      <w:r>
        <w:rPr/>
        <w:t xml:space="preserve">centerline of right of way of State Route 158 </w:t>
      </w:r>
      <w:bookmarkEnd w:id="0"/>
      <w:r>
        <w:rPr/>
        <w:t xml:space="preserve">(Lancaster-Kirkersville Road, 60.00 feet wide) with </w:t>
      </w:r>
      <w:bookmarkStart w:id="1" w:name="_Hlk159419428"/>
      <w:r>
        <w:rPr/>
        <w:t xml:space="preserve">the centerline of right of way of Coonpath Road </w:t>
      </w:r>
      <w:bookmarkEnd w:id="1"/>
      <w:r>
        <w:rPr/>
        <w:t>(County Road 31) at existing centerline of right of way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Thence along the centerline of State Route 158, being the line between sections 23 and 24, South 02 degrees, 50 minutes, 58 seconds West, 390.36 feet to the southeast corner of the land deeded to Joshua E. Eck and Jennifer N. Eck in official record volume 1400, page 3046 of the Fairfield County Recorder’s Office at station 140+73.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Thence along the southerly line of Eck’s land, North 86 degrees, 57 minutes, 06 seconds West, at 30.00 feet passing through an iron pin set in the existing westerly right of way line of State Route 158, a total distance of 50.00 feet to an iron pin set on the westerly line of the 20.00 feet wide gas pipeline </w:t>
      </w:r>
      <w:bookmarkStart w:id="2" w:name="_Hlk191634152"/>
      <w:r>
        <w:rPr/>
        <w:t xml:space="preserve">easement granted to the Northeast Ohio Natural Gas Corp. </w:t>
      </w:r>
      <w:bookmarkEnd w:id="2"/>
      <w:r>
        <w:rPr/>
        <w:t xml:space="preserve">in volume 646, page 276 of the Fairfield County Recorder’s office, 50.00 feet left of station 140+73.61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rPr>
          <w:b/>
          <w:b/>
          <w:bCs/>
        </w:rPr>
      </w:pPr>
      <w:r>
        <w:rPr>
          <w:b/>
          <w:bCs/>
        </w:rPr>
      </w:r>
    </w:p>
    <w:p>
      <w:pPr>
        <w:pStyle w:val="Normal"/>
        <w:rPr/>
      </w:pPr>
      <w:r>
        <w:rPr/>
      </w:r>
    </w:p>
    <w:p>
      <w:pPr>
        <w:pStyle w:val="Normal"/>
        <w:rPr/>
      </w:pPr>
      <w:r>
        <w:rPr/>
        <w:t xml:space="preserve">Thence along the westerly line of the Northeast Ohio Natural Gas Corp.’s easement, </w:t>
      </w:r>
      <w:r>
        <w:rPr>
          <w:b/>
          <w:bCs/>
        </w:rPr>
        <w:t>South 02 degrees, 50 minutes, 58 seconds West,</w:t>
      </w:r>
      <w:r>
        <w:rPr/>
        <w:t xml:space="preserve"> </w:t>
      </w:r>
      <w:r>
        <w:rPr>
          <w:b/>
          <w:bCs/>
        </w:rPr>
        <w:t>36.16 feet</w:t>
      </w:r>
      <w:r>
        <w:rPr/>
        <w:t xml:space="preserve"> to a point 50.00 feet left of station 140+37.4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bookmarkStart w:id="3" w:name="_Hlk185601544"/>
      <w:bookmarkEnd w:id="3"/>
      <w:r>
        <w:rPr/>
        <w:t xml:space="preserve">Thence </w:t>
      </w:r>
      <w:r>
        <w:rPr>
          <w:b/>
          <w:bCs/>
        </w:rPr>
        <w:t>North 12 degrees, 04 minutes, 08 seconds West, 37.45 feet</w:t>
      </w:r>
      <w:r>
        <w:rPr/>
        <w:t xml:space="preserve"> to the southerly line of Eck’s land, 59.64 feet left of State Route 158 station 140+73.64.</w:t>
      </w:r>
    </w:p>
    <w:p>
      <w:pPr>
        <w:pStyle w:val="Normal"/>
        <w:rPr/>
      </w:pPr>
      <w:r>
        <w:rPr/>
      </w:r>
    </w:p>
    <w:p>
      <w:pPr>
        <w:pStyle w:val="Normal"/>
        <w:rPr/>
      </w:pPr>
      <w:r>
        <w:rPr/>
        <w:t xml:space="preserve">Thence along the southerly line of Eck’s land, </w:t>
      </w:r>
      <w:r>
        <w:rPr>
          <w:b/>
          <w:bCs/>
        </w:rPr>
        <w:t>South 86 degrees, 57 minutes, 06 seconds East, 9.64 feet</w:t>
      </w:r>
      <w:r>
        <w:rPr/>
        <w:t xml:space="preserve"> to the Place of Beginning and containing </w:t>
      </w:r>
      <w:r>
        <w:rPr>
          <w:b/>
          <w:bCs/>
        </w:rPr>
        <w:t>0.004 acres</w:t>
      </w:r>
      <w:r>
        <w:rPr/>
        <w:t xml:space="preserve"> 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4" w:name="_Hlk185601544"/>
      <w:bookmarkStart w:id="5" w:name="_Hlk185601544"/>
      <w:bookmarkEnd w:id="5"/>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4:02:00Z</dcterms:created>
  <dc:creator>bshearer</dc:creator>
  <dc:description/>
  <cp:keywords/>
  <dc:language>en-US</dc:language>
  <cp:lastModifiedBy>Frank Snyder</cp:lastModifiedBy>
  <cp:lastPrinted>2025-02-28T18:56:00Z</cp:lastPrinted>
  <dcterms:modified xsi:type="dcterms:W3CDTF">2025-02-28T23: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