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 AND SOUTH CENTRAL POWER COMPANY, AN OHIO CORPORATION</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and electric lines, poles and appurtance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Coonpath Road (County Road 31, 60.00 feet wide) and being part of the 2.000 acres of land deeded, now or previously, to Jeffrey J. Gressick and Denise M. Gressick in official record volume 654, page 128 </w:t>
      </w:r>
      <w:bookmarkStart w:id="1" w:name="_Hlk159223340"/>
      <w:r>
        <w:rPr/>
        <w:t>of</w:t>
      </w:r>
      <w:bookmarkStart w:id="2" w:name="_Hlk158811575"/>
      <w:r>
        <w:rPr/>
        <w:t xml:space="preserve"> the Fairfield County Recorder’s Office</w:t>
      </w:r>
      <w:bookmarkEnd w:id="1"/>
      <w:bookmarkEnd w:id="2"/>
      <w:r>
        <w:rPr/>
        <w:t xml:space="preserve"> and known as Fairfield County Auditor’s parcel number 013-00376.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encing for reference at the southeast corner of section 14 in common with the northwest corner of section 23, the southwest corner of section 13, and the northeast corner of section 24, also being the intersection of </w:t>
      </w:r>
      <w:bookmarkStart w:id="3" w:name="_Hlk159222620"/>
      <w:r>
        <w:rPr/>
        <w:t xml:space="preserve">the </w:t>
      </w:r>
      <w:bookmarkStart w:id="4" w:name="_Hlk160180854"/>
      <w:r>
        <w:rPr/>
        <w:t xml:space="preserve">centerline of right of way of State Route 158 </w:t>
      </w:r>
      <w:bookmarkEnd w:id="3"/>
      <w:bookmarkEnd w:id="4"/>
      <w:r>
        <w:rPr/>
        <w:t xml:space="preserve">(Lancaster-Kirkersville Road) with the </w:t>
      </w:r>
      <w:bookmarkStart w:id="5" w:name="_Hlk160182081"/>
      <w:r>
        <w:rPr/>
        <w:t xml:space="preserve">centerline of right of way of Coonpath Road </w:t>
      </w:r>
      <w:bookmarkEnd w:id="5"/>
      <w:r>
        <w:rPr/>
        <w:t>(County Road 31) at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6" w:name="_Hlk158970026"/>
      <w:r>
        <w:rPr/>
        <w:t xml:space="preserve">existing centerline of right of way </w:t>
      </w:r>
      <w:bookmarkEnd w:id="6"/>
      <w:r>
        <w:rPr/>
        <w:t>of Coonpath Road, being the line between sections 14 and 23, North 87 degrees, 19 minutes 47 seconds West, 295 15 feet</w:t>
      </w:r>
      <w:r>
        <w:rPr>
          <w:b/>
          <w:bCs/>
        </w:rPr>
        <w:t xml:space="preserve"> </w:t>
      </w:r>
      <w:r>
        <w:rPr/>
        <w:t>to the southeast corner of the land deeded to Bonnie L. Weaver in official record volume 1796, page 2747 (1/2 interest) and deed volume 445, page 637 (1/2 interest) of the Fairfield County Recorder’s Office, at station 47+04.8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t xml:space="preserve">Thence </w:t>
      </w:r>
      <w:bookmarkStart w:id="7" w:name="_Hlk160174048"/>
      <w:r>
        <w:rPr/>
        <w:t xml:space="preserve">along the easterly line of Weaver’s land, North 02 degrees, 48 minutes, 45 seconds East, </w:t>
      </w:r>
      <w:bookmarkEnd w:id="7"/>
      <w:r>
        <w:rPr/>
        <w:t>30.00 feet</w:t>
      </w:r>
      <w:r>
        <w:rPr>
          <w:b/>
          <w:bCs/>
        </w:rPr>
        <w:t xml:space="preserve"> </w:t>
      </w:r>
      <w:r>
        <w:rPr/>
        <w:t xml:space="preserve">to an iron pin set on the existing northerly right of way line of Coonpath Road, 30.00 feet left of station 47+04.93 at the westerly most corner of Parcel 20-SH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Weaver’s land, </w:t>
      </w:r>
      <w:r>
        <w:rPr>
          <w:b/>
          <w:bCs/>
        </w:rPr>
        <w:t xml:space="preserve">North 02 degrees, 48 minutes, 45 seconds East, 20.00 feet </w:t>
      </w:r>
      <w:r>
        <w:rPr/>
        <w:t>to a point 50.00 feet left of station 47+04.9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84 degrees, 55 minutes, 06 seconds East, 182.15 feet </w:t>
      </w:r>
      <w:r>
        <w:rPr/>
        <w:t>to a point 74.57 feet left of station 48+85.4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74 degrees, 14 minutes, 07 seconds East, 12.51 feet </w:t>
      </w:r>
      <w:r>
        <w:rPr/>
        <w:t>to a point 78.52 feet left of station 48+97.3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66 degrees, 06 minutes, 18 seconds East, 6.51 feet </w:t>
      </w:r>
      <w:r>
        <w:rPr/>
        <w:t>to a point 81.44 feet left of station 49+03.1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47 degrees, 40 minutes, 13 seconds East, 9.12 feet </w:t>
      </w:r>
      <w:r>
        <w:rPr/>
        <w:t>to a point 87.88 feet left of station 49+09.6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37 degrees, 30 minutes, 11 seconds East, 36.23 feet </w:t>
      </w:r>
      <w:r>
        <w:rPr/>
        <w:t>to a point 70.00 feet left of centerline of State Route 158 station 145+81.2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parallel with and 70.00 feet distant, by normal measurement, from the centerline of State Route 158, </w:t>
      </w:r>
      <w:r>
        <w:rPr>
          <w:b/>
          <w:bCs/>
        </w:rPr>
        <w:t xml:space="preserve">North 02 degrees, 48 minutes, 45 seconds East, 177.36 feet </w:t>
      </w:r>
      <w:r>
        <w:rPr/>
        <w:t>to the southerly line of the land deeded to Nicholas Wiseman and Thalia Wiseman in official record volume 1706, page 3038 of the Fairfield County Recorder’s Office, 70.00 feet left of station 147+5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Wisemans’ land, </w:t>
      </w:r>
      <w:r>
        <w:rPr>
          <w:b/>
          <w:bCs/>
        </w:rPr>
        <w:t xml:space="preserve">South 87 degrees, 25 minutes, 10 seconds East, 20.00 feet </w:t>
      </w:r>
      <w:r>
        <w:rPr/>
        <w:t>to an iron pin set at the northwest corner of Parcel 20-SH, 50.00 feet left of station 147+58.6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esterly line of Parcel 20-SH, </w:t>
      </w:r>
      <w:r>
        <w:rPr>
          <w:b/>
          <w:bCs/>
        </w:rPr>
        <w:t xml:space="preserve">South 02 degrees, 48 minutes, 45 seconds West, 183.69 feet </w:t>
      </w:r>
      <w:r>
        <w:rPr/>
        <w:t>to an iron pin set 50.00 feet left of station 145+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8" w:name="_Hlk160182226"/>
      <w:r>
        <w:rPr/>
        <w:t>Thence along the northwesterly line of Parcel 20-SH</w:t>
      </w:r>
      <w:bookmarkEnd w:id="8"/>
      <w:r>
        <w:rPr/>
        <w:t xml:space="preserve">, </w:t>
      </w:r>
      <w:r>
        <w:rPr>
          <w:b/>
          <w:bCs/>
        </w:rPr>
        <w:t xml:space="preserve">South 37 degrees, 30 minutes, 11 seconds West, 44.25 feet </w:t>
      </w:r>
      <w:r>
        <w:rPr/>
        <w:t>to an iron pin set 75.00 feet left of centerline of Coonpath Road station 49+2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westerly line of Parcel 20-SH, </w:t>
      </w:r>
      <w:r>
        <w:rPr>
          <w:b/>
          <w:bCs/>
        </w:rPr>
        <w:t xml:space="preserve">South 47 degrees, 40 minutes, 13 seconds West, 14.14 feet </w:t>
      </w:r>
      <w:r>
        <w:rPr/>
        <w:t>to an iron pin set 65.00 feet left of station 49+1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westerly line of Parcel 20-SH, </w:t>
      </w:r>
      <w:r>
        <w:rPr>
          <w:b/>
          <w:bCs/>
        </w:rPr>
        <w:t xml:space="preserve">South 66 degrees, 06 minutes, 18 seconds West, 11.18 feet </w:t>
      </w:r>
      <w:r>
        <w:rPr/>
        <w:t>to an iron pin set 60.00 feet left of station 49+0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westerly line of Parcel 20-SH, </w:t>
      </w:r>
      <w:r>
        <w:rPr>
          <w:b/>
          <w:bCs/>
        </w:rPr>
        <w:t xml:space="preserve">South 74 degrees, 14 minutes, 07 seconds West, 15.81 feet </w:t>
      </w:r>
      <w:r>
        <w:rPr/>
        <w:t>to an iron pin set 55.00 feet left of station 48+90. 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northwesterly line of Parcel 20-SH, </w:t>
      </w:r>
      <w:r>
        <w:rPr>
          <w:b/>
          <w:bCs/>
        </w:rPr>
        <w:t xml:space="preserve">South 84 degrees, 58 minutes, 38 seconds West, 186.75 feet </w:t>
      </w:r>
      <w:r>
        <w:rPr/>
        <w:t xml:space="preserve">to the </w:t>
      </w:r>
      <w:r>
        <w:rPr>
          <w:b/>
          <w:bCs/>
        </w:rPr>
        <w:t xml:space="preserve">Place of Beginning </w:t>
      </w:r>
      <w:r>
        <w:rPr/>
        <w:t xml:space="preserve">and containing </w:t>
      </w:r>
      <w:r>
        <w:rPr>
          <w:b/>
          <w:bCs/>
        </w:rPr>
        <w:t xml:space="preserve">0.202 acres </w:t>
      </w:r>
      <w:r>
        <w:rPr/>
        <w:t>of land, none of which is within the present road occupied by State Route 158 nor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bookmarkStart w:id="9" w:name="_Hlk159249381"/>
      <w:bookmarkEnd w:id="9"/>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10" w:name="_Hlk159249381"/>
      <w:bookmarkStart w:id="11" w:name="_Hlk159249381"/>
      <w:bookmarkEnd w:id="11"/>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22:30:00Z</dcterms:created>
  <dc:creator>bshearer</dc:creator>
  <dc:description/>
  <cp:keywords/>
  <dc:language>en-US</dc:language>
  <cp:lastModifiedBy>Frank Snyder</cp:lastModifiedBy>
  <cp:lastPrinted>2024-03-22T14:08:00Z</cp:lastPrinted>
  <dcterms:modified xsi:type="dcterms:W3CDTF">2024-03-28T17: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