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02/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west quarter of Section 13 in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 xml:space="preserve">and the left side of Coonpath Road (County Road 31, 60.00 feet wide) and being part of the 71.480 acres of land deeded, now or previously, to Majors Farms, LLC in official record volume 1655, page 1399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4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southwest corner of section 13 in common with the northeast corner of section 23, the southeast corner of section 14, and the northwest corner of section 24, also being the intersection of </w:t>
      </w:r>
      <w:bookmarkStart w:id="3" w:name="_Hlk159222620"/>
      <w:r>
        <w:rPr/>
        <w:t xml:space="preserve">the centerline of right of way of State Route 158 </w:t>
      </w:r>
      <w:bookmarkEnd w:id="3"/>
      <w:r>
        <w:rPr/>
        <w:t>(Lancaster-Kirkersville Road) with the centerline of right of way of Coonpath Road (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4" w:name="_Hlk158970026"/>
      <w:r>
        <w:rPr/>
        <w:t xml:space="preserve">existing centerline of right of way </w:t>
      </w:r>
      <w:bookmarkEnd w:id="4"/>
      <w:r>
        <w:rPr/>
        <w:t>of State Route 158, being the line between sections 13 and 14, North 02 degrees, 48 minutes, 45 seconds East, 411.20 feet</w:t>
      </w:r>
      <w:r>
        <w:rPr>
          <w:b/>
          <w:bCs/>
        </w:rPr>
        <w:t xml:space="preserve"> </w:t>
      </w:r>
      <w:r>
        <w:rPr/>
        <w:t>to station 148+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Thence South 87 degrees, 11 minutes, 15 seconds</w:t>
      </w:r>
      <w:r>
        <w:rPr>
          <w:b/>
          <w:bCs/>
        </w:rPr>
        <w:t xml:space="preserve"> </w:t>
      </w:r>
      <w:r>
        <w:rPr/>
        <w:t xml:space="preserve">East, at 30.00 feet passing through an iron pin set on the existing easterly right of way line of State Route 158, a total distance of 50.00 feet to an iron pin set on the easterly line of 20.00 feet wide easement of </w:t>
      </w:r>
      <w:bookmarkStart w:id="5" w:name="_Hlk161681239"/>
      <w:r>
        <w:rPr/>
        <w:t xml:space="preserve">the Northeast Ohio Natural Gas Corp. </w:t>
      </w:r>
      <w:bookmarkEnd w:id="5"/>
      <w:r>
        <w:rPr/>
        <w:t xml:space="preserve">recorded in volume 647, page 174 of the Fairfield County Recorder’s Office, 50.00 feet right of station 148+75.0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0 degrees, 03 minutes, 12 seconds East, 198.77 feet </w:t>
      </w:r>
      <w:r>
        <w:rPr/>
        <w:t>to a point 59.94 feet right of station 146+76.4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11 degrees, 13 minutes, 25 seconds East, 100.61 feet</w:t>
      </w:r>
      <w:r>
        <w:rPr/>
        <w:t xml:space="preserve"> to a point 84.34 feet right of station 145+78.8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28 degrees, 09 minutes, 04 seconds East, 25.05 feet</w:t>
      </w:r>
      <w:r>
        <w:rPr/>
        <w:t xml:space="preserve"> to a point 97.23 feet right of station 145+57.3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57 degrees, 31 minutes, 28 seconds East, 46.90 feet </w:t>
      </w:r>
      <w:r>
        <w:rPr/>
        <w:t>to a point 69.60 feet left of Coonpath Road station 51+38.3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78 degrees, 46 minutes, 01 seconds East, 63.12 feet</w:t>
      </w:r>
      <w:r>
        <w:rPr/>
        <w:t xml:space="preserve"> to a point 60.00 feet left of station 52+00.7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60.00 feet distant, by normal measurement, from the centerline of Coonpath Road, </w:t>
      </w:r>
      <w:r>
        <w:rPr>
          <w:b/>
          <w:bCs/>
        </w:rPr>
        <w:t>South 87 degrees, 30 minutes, 47 seconds East, 534.24 feet</w:t>
      </w:r>
      <w:r>
        <w:rPr/>
        <w:t xml:space="preserve"> to a point 60.00 feet left of station 57+3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53 degrees, 49 minutes, 23 seconds East, 18.03 feet</w:t>
      </w:r>
      <w:r>
        <w:rPr/>
        <w:t xml:space="preserve"> to an iron pin set on the northerly line of the Northeast Ohio Natural Gas Corp.’s easement, 50.00 feet left of station 57+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the Northeast Ohio Natural Gas Corp.’s easement, parallel with and 50.00 feet distant, by normal measurement, from the centerline of Coonpath Road, </w:t>
      </w:r>
      <w:r>
        <w:rPr>
          <w:b/>
          <w:bCs/>
        </w:rPr>
        <w:t xml:space="preserve">North 87 degrees, 30 minutes, 47 seconds West, 550.00 feet </w:t>
      </w:r>
      <w:r>
        <w:rPr/>
        <w:t>to an iron pin set 50.00 feet left of station 52+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6" w:name="_Hlk160198702"/>
      <w:r>
        <w:rPr/>
        <w:t xml:space="preserve">Thence </w:t>
      </w:r>
      <w:bookmarkEnd w:id="6"/>
      <w:r>
        <w:rPr>
          <w:b/>
          <w:bCs/>
        </w:rPr>
        <w:t xml:space="preserve">North 78 degrees, 46 minutes, 01 seconds West, 65.76 feet </w:t>
      </w:r>
      <w:r>
        <w:rPr/>
        <w:t>to an iron pin set 60.00 feet left of station 51+3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57 degrees, 31 minutes, 28 seconds West, 51.39 feet </w:t>
      </w:r>
      <w:r>
        <w:rPr/>
        <w:t>to an iron pin set 90.00 feet right of centerline of State Route 158 station 145+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28 degrees, 09 minutes, 04 seconds West, 29.15 feet </w:t>
      </w:r>
      <w:r>
        <w:rPr/>
        <w:t>to an iron pin set 75.00 feet right of station 14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11 degrees, 13 minutes, 25 seconds West, 103.08 feet </w:t>
      </w:r>
      <w:r>
        <w:rPr/>
        <w:t>to an iron pin set 50.00 feet right of station 146+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North 00 degrees, 03 minutes, 12 seconds West,</w:t>
      </w:r>
      <w:r>
        <w:rPr/>
        <w:t xml:space="preserve"> </w:t>
      </w:r>
      <w:r>
        <w:rPr>
          <w:b/>
          <w:bCs/>
        </w:rPr>
        <w:t>200.25 feet</w:t>
      </w:r>
      <w:r>
        <w:rPr/>
        <w:t xml:space="preserve"> to a point 39.99 feet right of station 148+75.00;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South 87 degrees, 11 minutes, 15 seconds East, 10.01 feet</w:t>
      </w:r>
      <w:r>
        <w:rPr/>
        <w:t xml:space="preserve"> to the </w:t>
      </w:r>
      <w:r>
        <w:rPr>
          <w:b/>
          <w:bCs/>
        </w:rPr>
        <w:t xml:space="preserve">Place of Beginning </w:t>
      </w:r>
      <w:r>
        <w:rPr/>
        <w:t xml:space="preserve">and containing </w:t>
      </w:r>
      <w:r>
        <w:rPr>
          <w:b/>
          <w:bCs/>
        </w:rPr>
        <w:t xml:space="preserve">0.226 acres </w:t>
      </w:r>
      <w:r>
        <w:rPr/>
        <w:t>of land none of which is within the present road occupied by State Route 158 nor Coonpath Road, 0.023 acres of which are located within parcel 21-SH;</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6:36:00Z</dcterms:created>
  <dc:creator>bshearer</dc:creator>
  <dc:description/>
  <cp:keywords/>
  <dc:language>en-US</dc:language>
  <cp:lastModifiedBy>Frank Snyder</cp:lastModifiedBy>
  <cp:lastPrinted>2025-03-02T12:23:00Z</cp:lastPrinted>
  <dcterms:modified xsi:type="dcterms:W3CDTF">2025-03-02T20: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