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2/28/2025</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7</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b/>
                <w:b/>
                <w:lang w:val="en-US" w:eastAsia="en-US"/>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within a 10.00 feet wide strip of land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Township 15, Range XIX of the Congress Lands (East of Scioto River), lying on the right side of the centerline of right of way of </w:t>
      </w:r>
      <w:bookmarkStart w:id="0" w:name="_Hlk158802513"/>
      <w:r>
        <w:rPr/>
        <w:t xml:space="preserve">Coonpath Road (County Road 31, 60.00 feet wide) </w:t>
      </w:r>
      <w:bookmarkEnd w:id="0"/>
      <w:r>
        <w:rPr/>
        <w:t xml:space="preserve">and being part of the 1.180 acres of land deeded, now or previously, to Holly A. Richardson in official record volume 1516, page 3001 </w:t>
      </w:r>
      <w:bookmarkStart w:id="1" w:name="_Hlk159331863"/>
      <w:r>
        <w:rPr/>
        <w:t>of</w:t>
      </w:r>
      <w:bookmarkStart w:id="2" w:name="_Hlk158811575"/>
      <w:r>
        <w:rPr/>
        <w:t xml:space="preserve"> the Fairfield County Recorder’s Office</w:t>
      </w:r>
      <w:bookmarkEnd w:id="2"/>
      <w:r>
        <w:rPr/>
        <w:t xml:space="preserve"> </w:t>
      </w:r>
      <w:bookmarkEnd w:id="1"/>
      <w:r>
        <w:rPr/>
        <w:t>and known as Fairfield County Auditor’s parcel number 013-00596.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encing for reference at the northeast corner of section 23 in common with the northwest corner of section 24, the southwest corner of section 13, and the southeast corner of section 14, also being the intersection of the centerline of right of way of State Route 158 (Lancaster-Kirkersville Road, 60.00 feet wide) with </w:t>
      </w:r>
      <w:bookmarkStart w:id="3" w:name="_Hlk159419428"/>
      <w:r>
        <w:rPr/>
        <w:t xml:space="preserve">the centerline of right of way of Coonpath Road </w:t>
      </w:r>
      <w:bookmarkEnd w:id="3"/>
      <w:r>
        <w:rPr/>
        <w:t>(County Road 31) at existing centerline of right of way of Coonpath Road station 50+00.00 and State Route 158 station 144+63.8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4" w:name="_Hlk159422422"/>
      <w:r>
        <w:rPr/>
        <w:t>Thence along the existing centerline of right of way of Coonpath Road, being the line between sections 23 and 14, North 87 degrees, 19 minutes, 47 seconds West</w:t>
      </w:r>
      <w:bookmarkEnd w:id="4"/>
      <w:r>
        <w:rPr/>
        <w:t>, 417.73 feet to the northwest corner of the land deeded to Jason R. Noland and Nikki J. Noland in official record volume 1140, page 1083 of the Fairfield County Recorder’s Office at station 45+82.2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westerly line of Nolands’ land,</w:t>
      </w:r>
      <w:r>
        <w:rPr>
          <w:b/>
          <w:bCs/>
        </w:rPr>
        <w:t xml:space="preserve"> </w:t>
      </w:r>
      <w:r>
        <w:rPr/>
        <w:t>South 02 degrees, 30 minutes, 56 seconds West,</w:t>
      </w:r>
      <w:r>
        <w:rPr>
          <w:b/>
          <w:bCs/>
        </w:rPr>
        <w:t xml:space="preserve"> </w:t>
      </w:r>
      <w:r>
        <w:rPr/>
        <w:t>at 30.00 feet passing through a 5/8” iron pin found with a cap stamped 5348, at 50.00 feet</w:t>
      </w:r>
      <w:r>
        <w:rPr>
          <w:b/>
          <w:bCs/>
        </w:rPr>
        <w:t xml:space="preserve"> </w:t>
      </w:r>
      <w:r>
        <w:rPr/>
        <w:t xml:space="preserve">passing through an iron pin set, a total distance of 60.00 feet to a point 60.00 feet right of station 45+82.43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continuing along the westerly line of Nolands’ land,</w:t>
      </w:r>
      <w:r>
        <w:rPr>
          <w:b/>
          <w:bCs/>
        </w:rPr>
        <w:t xml:space="preserve"> South</w:t>
      </w:r>
      <w:r>
        <w:rPr/>
        <w:t xml:space="preserve"> </w:t>
      </w:r>
      <w:r>
        <w:rPr>
          <w:b/>
          <w:bCs/>
        </w:rPr>
        <w:t xml:space="preserve">02 degrees, 30 minutes, 56 seconds West, 10.00 feet </w:t>
      </w:r>
      <w:r>
        <w:rPr/>
        <w:t>to a point 70.00 feet right of station 45+82.4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87 degrees, 19 minutes, 47 seconds West, 0.84 feet </w:t>
      </w:r>
      <w:r>
        <w:rPr/>
        <w:t>to an angle point 70.00 feet right of station 45+81.6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82 degrees, 48 minutes, 51 seconds West, 164.71 feet </w:t>
      </w:r>
      <w:r>
        <w:rPr/>
        <w:t>to the easterly line of the land deeded as parcel number 2 to 738 North Broad Street, LLC, an Ohio limited liability company in official record volume 1630, page 1726 of the Fairfield County Recorder’s Office, 57.03 feet right of station 44+17.4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738 North Broad Street, LLC’s land, </w:t>
      </w:r>
      <w:r>
        <w:rPr>
          <w:b/>
          <w:bCs/>
        </w:rPr>
        <w:t xml:space="preserve">North 02 degrees, 30 minutes, 50 seconds East, 10.03 feet </w:t>
      </w:r>
      <w:r>
        <w:rPr/>
        <w:t>to a point 47.00 feet right of station 44+17.4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82 degrees, 48 minutes, 51 seconds East, 165.13 feet </w:t>
      </w:r>
      <w:r>
        <w:rPr/>
        <w:t>to an angle point 60.00 feet to the right of station 45+82.0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87 degrees, 19 minutes, 47 seconds East, 0.42 </w:t>
      </w:r>
      <w:r>
        <w:rPr/>
        <w:t xml:space="preserve">feet to the </w:t>
      </w:r>
      <w:r>
        <w:rPr>
          <w:b/>
          <w:bCs/>
        </w:rPr>
        <w:t xml:space="preserve">Place of Beginning </w:t>
      </w:r>
      <w:r>
        <w:rPr/>
        <w:t xml:space="preserve">and containing </w:t>
      </w:r>
      <w:r>
        <w:rPr>
          <w:b/>
          <w:bCs/>
        </w:rPr>
        <w:t xml:space="preserve">0.038 </w:t>
      </w:r>
      <w:r>
        <w:rPr/>
        <w:t>of land, none of which is within the present road occupied by Coonpath Road,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December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3:22:00Z</dcterms:created>
  <dc:creator>bshearer</dc:creator>
  <dc:description/>
  <cp:keywords/>
  <dc:language>en-US</dc:language>
  <cp:lastModifiedBy>Frank Snyder</cp:lastModifiedBy>
  <cp:lastPrinted>2009-05-19T13:45:00Z</cp:lastPrinted>
  <dcterms:modified xsi:type="dcterms:W3CDTF">2025-02-28T21:2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