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 </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8</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1603517529"/>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603517529"/>
            <w:bookmarkStart w:id="1" w:name="__Fieldmark__6_1603517529"/>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Coonpath Road (County Road 31, 60.00 feet wide) and being part of the 0.750 acres of land deeded, now or previously </w:t>
      </w:r>
      <w:bookmarkStart w:id="2" w:name="_Hlk159589813"/>
      <w:r>
        <w:rPr/>
        <w:t>to Alma C. Kiger in instrument number 202100032507 of the Fairfield County Recorder’s Office</w:t>
      </w:r>
      <w:bookmarkEnd w:id="2"/>
      <w:r>
        <w:rPr/>
        <w:t xml:space="preserve"> and known as Fairfield County Auditor’s parcel number 013-0037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bCs/>
        </w:rPr>
        <w:t xml:space="preserve">Beginning </w:t>
      </w:r>
      <w:r>
        <w:rPr/>
        <w:t xml:space="preserve">at the intersection of </w:t>
      </w:r>
      <w:bookmarkStart w:id="3" w:name="_Hlk159590145"/>
      <w:r>
        <w:rPr/>
        <w:t xml:space="preserve">the existing northerly right of way line of Coonpath Road </w:t>
      </w:r>
      <w:bookmarkEnd w:id="3"/>
      <w:r>
        <w:rPr/>
        <w:t>with the westerly line of the land deeded to Bonnie L. Weaver in official record volume 1796, page 2747 (1/2 interest) and deed volume 445, page 637 (1/2 interest) of the Fairfield County Recorder’s Office, 30.00 feet left of station 45+84.9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northerly right of way line of Coonpath Road, </w:t>
      </w:r>
      <w:r>
        <w:rPr>
          <w:b/>
          <w:bCs/>
        </w:rPr>
        <w:t xml:space="preserve">North 87 degrees, 19 minutes, 47 seconds West, 44.93 feet </w:t>
      </w:r>
      <w:r>
        <w:rPr/>
        <w:t>to a point 30.00 feet left of station 45+4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2 degrees, 40 minutes, 13 seconds East, 15.00 feet </w:t>
      </w:r>
      <w:r>
        <w:rPr/>
        <w:t>to a point 45.00 feet left of station 45+4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7 degrees, 19 minutes, 47 seconds East, 44.96 feet </w:t>
      </w:r>
      <w:r>
        <w:rPr/>
        <w:t>to the westerly line of Weaver’s land, 45.00 feet left of station 45+84.9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Weaver’s land, </w:t>
      </w:r>
      <w:r>
        <w:rPr>
          <w:b/>
          <w:bCs/>
        </w:rPr>
        <w:t xml:space="preserve">South 02 degrees, 48 minutes, 45 seconds West, 15.00 feet </w:t>
      </w:r>
      <w:r>
        <w:rPr/>
        <w:t xml:space="preserve">to the </w:t>
      </w:r>
      <w:r>
        <w:rPr>
          <w:b/>
          <w:bCs/>
        </w:rPr>
        <w:t xml:space="preserve">Place of Beginning </w:t>
      </w:r>
      <w:r>
        <w:rPr/>
        <w:t xml:space="preserve">and containing </w:t>
      </w:r>
      <w:r>
        <w:rPr>
          <w:b/>
          <w:bCs/>
        </w:rPr>
        <w:t xml:space="preserve">0.015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rPr>
          <w:b/>
          <w:b/>
          <w:bCs/>
        </w:rPr>
      </w:pPr>
      <w:r>
        <w:rPr>
          <w:b/>
          <w:bCs/>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5:05:00Z</dcterms:created>
  <dc:creator>bshearer</dc:creator>
  <dc:description/>
  <cp:keywords/>
  <dc:language>en-US</dc:language>
  <cp:lastModifiedBy>Frank Snyder</cp:lastModifiedBy>
  <cp:lastPrinted>2009-05-19T13:47:00Z</cp:lastPrinted>
  <dcterms:modified xsi:type="dcterms:W3CDTF">2024-03-28T17:53: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