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11/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9</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right side of the centerline of right of way of </w:t>
      </w:r>
      <w:bookmarkStart w:id="0" w:name="_Hlk158802513"/>
      <w:r>
        <w:rPr/>
        <w:t xml:space="preserve">Coonpath Road, (County Road 31, 60.00 feet wide) </w:t>
      </w:r>
      <w:bookmarkEnd w:id="0"/>
      <w:r>
        <w:rPr/>
        <w:t xml:space="preserve">and being part of the 1.000 acre of land deeded, now or previously, to Jason R. Noland and Nikki J. Noland in official record volume 1140, page 1083 </w:t>
      </w:r>
      <w:bookmarkStart w:id="1" w:name="_Hlk159422781"/>
      <w:bookmarkStart w:id="2" w:name="_Hlk159331863"/>
      <w:r>
        <w:rPr/>
        <w:t>of</w:t>
      </w:r>
      <w:bookmarkStart w:id="3" w:name="_Hlk158811575"/>
      <w:r>
        <w:rPr/>
        <w:t xml:space="preserve"> the Fairfield County Recorder’s Office</w:t>
      </w:r>
      <w:bookmarkEnd w:id="1"/>
      <w:bookmarkEnd w:id="3"/>
      <w:r>
        <w:rPr/>
        <w:t xml:space="preserve"> </w:t>
      </w:r>
      <w:bookmarkEnd w:id="2"/>
      <w:r>
        <w:rPr/>
        <w:t>and known as Fairfield County Auditor’s parcel number 013-00590.2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northeast corner of section 23 in common with the northwest corner of section 24, the southwest corner of section 13, and the southeast corner of section 14, also being the intersection of the centerline of right of way of State Route 158 (Lancaster-Kirkersville Road, 60.00 feet wide) with </w:t>
      </w:r>
      <w:bookmarkStart w:id="4" w:name="_Hlk159419428"/>
      <w:r>
        <w:rPr/>
        <w:t xml:space="preserve">the centerline of right of way of Coonpath Road </w:t>
      </w:r>
      <w:bookmarkEnd w:id="4"/>
      <w:r>
        <w:rPr/>
        <w:t>(County Road 31) at station 50+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centerline of right of way of Coonpath Road, being the line between sections 23 and 14, North 87 degrees, 19 minutes, 47 seconds West, 265.70 feet to the northwest corner of the land deeded to Zachary J. Young and Andrea M. Fry in official record volume 1705, page 4441 of the Fairfield County Recorder’s Office at station 47+34.30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esterly line of Young and Fry’s land, </w:t>
      </w:r>
      <w:r>
        <w:rPr>
          <w:b/>
          <w:bCs/>
        </w:rPr>
        <w:t xml:space="preserve">South 02 degrees, 58 minutes, 30 seconds West, 50.00 feet </w:t>
      </w:r>
      <w:r>
        <w:rPr/>
        <w:t>to an iron pin set 50.00 feet right of station 47+34.3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a new line through the Grantor’s land, </w:t>
      </w:r>
      <w:r>
        <w:rPr>
          <w:b/>
          <w:bCs/>
        </w:rPr>
        <w:t xml:space="preserve">North 87 degrees, 19 minutes, 47 seconds West, 151.63 feet </w:t>
      </w:r>
      <w:r>
        <w:rPr/>
        <w:t>to an iron pin set in the easterly line of the land deeded to Holly A. Richardson in official record volume 1516, page 3001 of the Fairfield County Recorder’s Office, 50.00 feet right of station 45+82.4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Richardson’s land, </w:t>
      </w:r>
      <w:r>
        <w:rPr>
          <w:b/>
          <w:bCs/>
        </w:rPr>
        <w:t xml:space="preserve">North 02 degrees, 30 minutes, 56 seconds East, </w:t>
      </w:r>
      <w:r>
        <w:rPr/>
        <w:t xml:space="preserve">passing through a 5/8” iron pin found with a cap stamped 5348 at 20.00 feet, a total distance of </w:t>
      </w:r>
      <w:r>
        <w:rPr>
          <w:b/>
          <w:bCs/>
        </w:rPr>
        <w:t xml:space="preserve">50.00 feet </w:t>
      </w:r>
      <w:r>
        <w:rPr/>
        <w:t xml:space="preserve">to the centerline of right of way of Coonpath Road at the northeast corner of Richardson’s land at station 45+82.27;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centerline of right of way of Coonpath Road, </w:t>
      </w:r>
      <w:r>
        <w:rPr>
          <w:b/>
          <w:bCs/>
        </w:rPr>
        <w:t xml:space="preserve">South 87 degrees, 19 minutes, 47 seconds East, 152.03 feet </w:t>
      </w:r>
      <w:r>
        <w:rPr/>
        <w:t xml:space="preserve">to the </w:t>
      </w:r>
      <w:r>
        <w:rPr>
          <w:b/>
          <w:bCs/>
        </w:rPr>
        <w:t xml:space="preserve">Place of Beginning </w:t>
      </w:r>
      <w:r>
        <w:rPr/>
        <w:t xml:space="preserve">and containing </w:t>
      </w:r>
      <w:r>
        <w:rPr>
          <w:b/>
          <w:bCs/>
        </w:rPr>
        <w:t xml:space="preserve">0.174 </w:t>
      </w:r>
      <w:r>
        <w:rPr/>
        <w:t>acres of land of which 0.105 acres are within the present road occupied by Coonpath Road, resulting in a net take of 0.069 acres,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9:29:00Z</dcterms:created>
  <dc:creator>bshearer</dc:creator>
  <dc:description/>
  <cp:keywords/>
  <dc:language>en-US</dc:language>
  <cp:lastModifiedBy>Frank Snyder</cp:lastModifiedBy>
  <cp:lastPrinted>2009-05-19T13:45:00Z</cp:lastPrinted>
  <dcterms:modified xsi:type="dcterms:W3CDTF">2024-03-28T17: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