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3/2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west quarter of Section 24, Township 15, Range XIX of the Congress Lands (East of Scioto River), lying on the right side of the centerline of right of way of </w:t>
      </w:r>
      <w:bookmarkStart w:id="0" w:name="_Hlk158802513"/>
      <w:r>
        <w:rPr/>
        <w:t xml:space="preserve">Coonpath Road (County Road 31, 60.00 feet wide) </w:t>
      </w:r>
      <w:bookmarkEnd w:id="0"/>
      <w:r>
        <w:rPr/>
        <w:t xml:space="preserve">and being part of the 0.750 acres of land deeded, now or previously, to </w:t>
      </w:r>
      <w:bookmarkStart w:id="1" w:name="_Hlk159488345"/>
      <w:r>
        <w:rPr/>
        <w:t>McKenzie L. Bussert and Kevin L. Bussert and Paige E. Bussert as Tract Two in official record volume 1796, page 12 of</w:t>
      </w:r>
      <w:bookmarkStart w:id="2" w:name="_Hlk158811575"/>
      <w:r>
        <w:rPr/>
        <w:t xml:space="preserve"> the Fairfield County Recorder’s Office</w:t>
      </w:r>
      <w:bookmarkEnd w:id="1"/>
      <w:bookmarkEnd w:id="2"/>
      <w:r>
        <w:rPr/>
        <w:t xml:space="preserve"> and known as Fairfield County Auditor’s parcel number 013-00618.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west corner of section 24 in common with the northeast corner of section 23, the southeast corner of section 14, and the southwest corner of section 13, also being the intersection of the centerline of right of way of State Route 158 (Lancaster-Kirkersville Road, 60.00 feet wide) with the centerline of right of way of Coonpath Road (County Road 31) at existing centerline of right of way of Coonpath Road station 50+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3" w:name="_Hlk159488068"/>
      <w:r>
        <w:rPr/>
        <w:t>Thence along the existing centerline of right of way of Coonpath Road</w:t>
      </w:r>
      <w:bookmarkEnd w:id="3"/>
      <w:r>
        <w:rPr/>
        <w:t>, being the line between sections 24 and 13, South 87 degrees, 30 minutes, 47 seconds East, 399.61 feet to the northeast corner of the land deeded to McKenzie L. Bussert and Kevin L. Bussert and Paige E. Bussert as Tract One in official record volume 1796, page 12 of the Fairfield County Recorder’s Office at station 53+99.6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t xml:space="preserve">Thence along the easterly line of Busserts’ land, South 02 degrees, 50 minutes, 58 seconds West, 30.00 feet to an iron pin set in the existing southerly right of way line of Coonpath Road, 30.00 feet right of station 53+99.42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southerly right of way line of Coonpath Road (County Road 31), </w:t>
      </w:r>
      <w:r>
        <w:rPr>
          <w:b/>
          <w:bCs/>
        </w:rPr>
        <w:t xml:space="preserve">South 87 degrees, 30 minutes, 47 seconds East, 100.00 feet </w:t>
      </w:r>
      <w:r>
        <w:rPr/>
        <w:t>to the westerly line of the land deeded to Tayor Deye and Brittany Deye in official record volume 1792, page 3058 of the Fairfield County Recorder’s Office, 30.00 feet right of station 54+99.4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Deyes’ land, </w:t>
      </w:r>
      <w:r>
        <w:rPr>
          <w:b/>
          <w:bCs/>
        </w:rPr>
        <w:t xml:space="preserve">South 02 degrees, 50 minutes, 58 seconds West, 20.00 feet </w:t>
      </w:r>
      <w:r>
        <w:rPr/>
        <w:t>to a point 50.00 feet right of station 53+99.3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83 degrees, 57 minutes, 57 seconds West, 101.21 feet </w:t>
      </w:r>
      <w:r>
        <w:rPr/>
        <w:t>to the easterly line of Tract One of Busserts’ land, 65.00 feet right of station 53+99.2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Tract One of Busserts’ land, </w:t>
      </w:r>
      <w:bookmarkStart w:id="4" w:name="_Hlk161906057"/>
      <w:r>
        <w:rPr>
          <w:b/>
          <w:bCs/>
        </w:rPr>
        <w:t xml:space="preserve">North 02 degrees, 50 minutes, 58 seconds West, </w:t>
      </w:r>
      <w:r>
        <w:rPr/>
        <w:t xml:space="preserve">at 10.00 feet passing through an iron pin set at the southeast corner of Parcel 31-SH, a total distance of </w:t>
      </w:r>
      <w:r>
        <w:rPr>
          <w:b/>
          <w:bCs/>
        </w:rPr>
        <w:t xml:space="preserve">35.00 feet </w:t>
      </w:r>
      <w:bookmarkEnd w:id="4"/>
      <w:r>
        <w:rPr/>
        <w:t xml:space="preserve">to the </w:t>
      </w:r>
      <w:r>
        <w:rPr>
          <w:b/>
          <w:bCs/>
        </w:rPr>
        <w:t xml:space="preserve">Place of Beginning </w:t>
      </w:r>
      <w:r>
        <w:rPr/>
        <w:t xml:space="preserve">and containing </w:t>
      </w:r>
      <w:r>
        <w:rPr>
          <w:b/>
          <w:bCs/>
        </w:rPr>
        <w:t xml:space="preserve">0.063 acres </w:t>
      </w:r>
      <w:r>
        <w:rPr/>
        <w:t>of land, none of which is within the present road occupied by Coonpath Road,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March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8:54:00Z</dcterms:created>
  <dc:creator>bshearer</dc:creator>
  <dc:description/>
  <cp:keywords/>
  <dc:language>en-US</dc:language>
  <cp:lastModifiedBy>Frank Snyder</cp:lastModifiedBy>
  <cp:lastPrinted>2009-05-19T13:45:00Z</cp:lastPrinted>
  <dcterms:modified xsi:type="dcterms:W3CDTF">2024-03-28T18: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