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and being part of the 1.000 acre of land deeded, now or previously, to Jarrod T. Dodds in instrument number 202100008243 of the Fairfield County Recorder’s Office and known as Fairfield County Auditor’s parcel number 013-0059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of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being the line between sections 23 and 24, South 02 degrees, 50 minutes, 58 seconds West, 390.36 feet to the southeast corner of the land deeded to Joshua E. Eck and Jennifer N. Eck in official record volume 1400, page 3046 of the </w:t>
      </w:r>
      <w:bookmarkStart w:id="1" w:name="_Hlk158811575"/>
      <w:r>
        <w:rPr/>
        <w:t>Fairfield County Recorder’s Office</w:t>
      </w:r>
      <w:bookmarkEnd w:id="1"/>
      <w:r>
        <w:rPr/>
        <w:t xml:space="preserve"> at station 140+7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Eck’s land, North 86 degrees, 57 minutes, 06 seconds West, at 30.00 feet passing through in iron pin set in the existing westerly right of way line of State Route 158, a total distance of 50.00 feet to an iron pin set at the southwest corner of Parcel 14-SH, 50.00 feet left of station 140+73.61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50 minutes, 58 seconds West, </w:t>
      </w:r>
      <w:r>
        <w:rPr/>
        <w:t xml:space="preserve">along the westerly line of the easement granted to Northeast Ohio Natural Gas Corp. in volume 646, page 276 of the Fairfield County Recorder’s office, </w:t>
      </w:r>
      <w:r>
        <w:rPr>
          <w:b/>
          <w:bCs/>
        </w:rPr>
        <w:t xml:space="preserve">75.00 feet </w:t>
      </w:r>
      <w:r>
        <w:rPr/>
        <w:t>to the northerly line of the land deeded to Jennifer Browning in official record volume 1825, page 1233 of the Fairfield County Recorder’s Office, 50.00 feet left of station 139+9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12 degrees, 04 minutes, 08 seconds West, 77.69 feet </w:t>
      </w:r>
      <w:r>
        <w:rPr/>
        <w:t>to the southerly line of Eck’s land, 70.00 feet left of station 140+73.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Eck’s land, </w:t>
      </w:r>
      <w:r>
        <w:rPr>
          <w:b/>
          <w:bCs/>
        </w:rPr>
        <w:t xml:space="preserve">South 86 degrees, 57 minutes, 06 seconds East, 20.00 feet </w:t>
      </w:r>
      <w:r>
        <w:rPr/>
        <w:t xml:space="preserve">to the </w:t>
      </w:r>
      <w:r>
        <w:rPr>
          <w:b/>
          <w:bCs/>
        </w:rPr>
        <w:t xml:space="preserve">Place of Beginning </w:t>
      </w:r>
      <w:r>
        <w:rPr/>
        <w:t xml:space="preserve">and containing </w:t>
      </w:r>
      <w:r>
        <w:rPr>
          <w:b/>
          <w:bCs/>
        </w:rPr>
        <w:t xml:space="preserve">0.017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1:03:00Z</dcterms:created>
  <dc:creator>bshearer</dc:creator>
  <dc:description/>
  <cp:keywords/>
  <dc:language>en-US</dc:language>
  <cp:lastModifiedBy>Frank Snyder</cp:lastModifiedBy>
  <cp:lastPrinted>2009-05-19T13:45:00Z</cp:lastPrinted>
  <dcterms:modified xsi:type="dcterms:W3CDTF">2024-03-28T1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