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 xml:space="preserve"> 03/21/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in Township 15, Range XIX of the Congress Lands (East of Scioto River), lying on the left side of the centerline of right of way of </w:t>
      </w:r>
      <w:bookmarkStart w:id="0" w:name="_Hlk158802513"/>
      <w:r>
        <w:rPr/>
        <w:t xml:space="preserve">State Route 158 (Lancaster-Kirkersville Road, 60.00 feet wide) </w:t>
      </w:r>
      <w:bookmarkEnd w:id="0"/>
      <w:r>
        <w:rPr/>
        <w:t xml:space="preserve">and being part of the 1.000 acre of land deeded, now or previously, to Joshua E. Eck and Jennifer N. Eck in official record volume 1400, page 3046 of the </w:t>
      </w:r>
      <w:bookmarkStart w:id="1" w:name="_Hlk158811575"/>
      <w:r>
        <w:rPr/>
        <w:t>Fairfield County Recorder’s Office</w:t>
      </w:r>
      <w:bookmarkEnd w:id="1"/>
      <w:r>
        <w:rPr/>
        <w:t xml:space="preserve"> and known as Fairfield County Auditor’s parcel number 013-00595.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east corner of section 23 in common with the northwest corner of section 24, the southwest corner of section 13, and the southeast corner of section 14, also being the intersection of the centerline of right of way of State Route 158 (Lancaster-Kirkersville Road, 60.00 feet wide) with the centerline of right of way of Coonpath Road (County Road 31) at existing centerline of right of way of State Route 158 station 144+63.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centerline of State Route 158, being the line between sections 23 and 24, South 02 degrees, 50 minutes, 58 seconds West, 315.36 feet to the southeast corner of the land deeded to Robert E. Laessle and Loretta K. Laessle as tract two in official record volume 1382, page 140 of the Fairfield County Recorder’s Office at station 141+48.4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Laessles’ land, North 86 degrees, 57 minutes, 06 seconds West, at 29.72 feet passing through a ¾ inch iron pin found in a 1 ½ inch iron pipe, at total distance of 50.00 feet to an iron pin set at the northwest corner of Parcel 14-SH, 50.00 feet left of station 141+48.61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esterly line of Parcel 14-SH, </w:t>
      </w:r>
      <w:r>
        <w:rPr>
          <w:b/>
          <w:bCs/>
        </w:rPr>
        <w:t xml:space="preserve">South 02 degrees, 50 minutes, 58 seconds West, 75.00 feet </w:t>
      </w:r>
      <w:r>
        <w:rPr/>
        <w:t>to an iron pin set in the northerly line of the land deeded to Jarrod T. Dodds in instrument number 202100008243 of the Fairfield County Recorder’s Office, at the southwest corner of parcel 14-SH, 50.00 feet left of station 140+73.6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Dodds’ land, </w:t>
      </w:r>
      <w:r>
        <w:rPr>
          <w:b/>
          <w:bCs/>
        </w:rPr>
        <w:t xml:space="preserve">North 86 degrees, 57 minutes, 06 seconds West, 20.00 feet </w:t>
      </w:r>
      <w:r>
        <w:rPr/>
        <w:t>to a point 70.00 feet left of station 140+73.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02 degrees, 50 minutes, 58 seconds East, 74.28 feet </w:t>
      </w:r>
      <w:r>
        <w:rPr/>
        <w:t>to an angle point 70.00 feet left of station 141+47.9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00 degrees, 53 minutes, 38 seconds West, 0.72 feet </w:t>
      </w:r>
      <w:r>
        <w:rPr/>
        <w:t>to the southerly line of Laessles’ land, 70.05 feet left of station 141+48.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Laessle’s land, </w:t>
      </w:r>
      <w:r>
        <w:rPr>
          <w:b/>
          <w:bCs/>
        </w:rPr>
        <w:t xml:space="preserve">South 86 degrees, 57 minutes, 06 seconds East, 20.05 feet </w:t>
      </w:r>
      <w:r>
        <w:rPr/>
        <w:t xml:space="preserve">to the </w:t>
      </w:r>
      <w:r>
        <w:rPr>
          <w:b/>
          <w:bCs/>
        </w:rPr>
        <w:t xml:space="preserve">Place of Beginning </w:t>
      </w:r>
      <w:r>
        <w:rPr/>
        <w:t xml:space="preserve">and containing </w:t>
      </w:r>
      <w:r>
        <w:rPr>
          <w:b/>
          <w:bCs/>
        </w:rPr>
        <w:t xml:space="preserve">0.034 acres </w:t>
      </w:r>
      <w:r>
        <w:rPr/>
        <w:t>of land, none of which is within the present road occupied by State Route 158,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6:02:00Z</dcterms:created>
  <dc:creator>bshearer</dc:creator>
  <dc:description/>
  <cp:keywords/>
  <dc:language>en-US</dc:language>
  <cp:lastModifiedBy>Frank Snyder</cp:lastModifiedBy>
  <cp:lastPrinted>2009-05-19T13:45:00Z</cp:lastPrinted>
  <dcterms:modified xsi:type="dcterms:W3CDTF">2024-03-28T17: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