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5</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if right of way of </w:t>
      </w:r>
      <w:bookmarkStart w:id="0" w:name="_Hlk158802513"/>
      <w:r>
        <w:rPr/>
        <w:t xml:space="preserve">Coonpath Road, (County Road 31, 60.00 feet wide) </w:t>
      </w:r>
      <w:bookmarkEnd w:id="0"/>
      <w:r>
        <w:rPr/>
        <w:t xml:space="preserve">and being part of the 2.000 acres of land deeded, now or previously, to 738 North Broad Street, LLC, an Ohio limited liability company as parcel number 2 in official record volume 1630, page 1726 </w:t>
      </w:r>
      <w:bookmarkStart w:id="1" w:name="_Hlk159331863"/>
      <w:r>
        <w:rPr/>
        <w:t>of</w:t>
      </w:r>
      <w:bookmarkStart w:id="2" w:name="_Hlk158811575"/>
      <w:r>
        <w:rPr/>
        <w:t xml:space="preserve"> the Fairfield County Recorder’s Office</w:t>
      </w:r>
      <w:bookmarkEnd w:id="2"/>
      <w:r>
        <w:rPr/>
        <w:t xml:space="preserve"> </w:t>
      </w:r>
      <w:bookmarkEnd w:id="1"/>
      <w:r>
        <w:rPr/>
        <w:t>and known as Fairfield County Auditor’s parcel number 013-00601.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Coonpath Road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Coonpath Road, being the line between sections 23 and 14, North 87 degrees, 19 minutes, 47 seconds west, 582.73 feet to the northwest corner of the land deeded to Holly A. Richardson in official record volume 1516, page 3001 of the Fairfield County Recorder’s Office at station 44+17.2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3" w:name="_Hlk160436230"/>
      <w:r>
        <w:rPr/>
        <w:t>Thence along the westerly line of Richardson’s land, South 02 degrees, 30 minutes, 50 seconds West</w:t>
      </w:r>
      <w:bookmarkEnd w:id="3"/>
      <w:r>
        <w:rPr/>
        <w:t>, at 30.54 feet passing through a ¾” iron pipe found, a total distance of 36.97 feet</w:t>
      </w:r>
      <w:r>
        <w:rPr>
          <w:b/>
          <w:bCs/>
        </w:rPr>
        <w:t xml:space="preserve"> </w:t>
      </w:r>
      <w:r>
        <w:rPr/>
        <w:t xml:space="preserve">to an iron pin set 36.97 feet right of station 44+17.37 at the southeast corner of Parcel 25-SH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westerly line of Richardson’s land, </w:t>
      </w:r>
      <w:r>
        <w:rPr>
          <w:b/>
          <w:bCs/>
        </w:rPr>
        <w:t xml:space="preserve">South 02 degrees, 30 minutes, 50 seconds West, 20.06 feet </w:t>
      </w:r>
      <w:r>
        <w:rPr/>
        <w:t>to a point 57.03 feet right of station 44+17.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82 degrees, 48 minutes, 51 seconds West, 88.55 feet </w:t>
      </w:r>
      <w:r>
        <w:rPr/>
        <w:t>to the easterly line of the land deeded to Thomas M. Rockhold and Brenda F. Rockhold in deed volume 494, page 168 of the Fairfield County Recorder’s Office, 50.06 feet right of station 43+29.1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Rockholds’ land, </w:t>
      </w:r>
      <w:r>
        <w:rPr>
          <w:b/>
          <w:bCs/>
        </w:rPr>
        <w:t xml:space="preserve">North 02 degrees, 43 minutes, 13 seconds East, </w:t>
      </w:r>
      <w:r>
        <w:rPr/>
        <w:t xml:space="preserve">at 19.15 feet passing through a 1 ½” pipe found, a total distance of </w:t>
      </w:r>
      <w:r>
        <w:rPr>
          <w:b/>
          <w:bCs/>
        </w:rPr>
        <w:t xml:space="preserve">20.06 feet </w:t>
      </w:r>
      <w:r>
        <w:rPr/>
        <w:t>to the existing southerly right of way line of Coonpath Road at the southwesterly corner of Parcel 25-SH, 30.00 feet right of station 43+29.1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Parcel 25-SH, </w:t>
      </w:r>
      <w:r>
        <w:rPr>
          <w:b/>
          <w:bCs/>
        </w:rPr>
        <w:t xml:space="preserve">South 82 degrees, 48 minutes, 51 seconds East, 88.48 minutes </w:t>
      </w:r>
      <w:r>
        <w:rPr/>
        <w:t xml:space="preserve">to the </w:t>
      </w:r>
      <w:r>
        <w:rPr>
          <w:b/>
          <w:bCs/>
        </w:rPr>
        <w:t xml:space="preserve">Place of Beginning </w:t>
      </w:r>
      <w:r>
        <w:rPr/>
        <w:t xml:space="preserve">and containing </w:t>
      </w:r>
      <w:r>
        <w:rPr>
          <w:b/>
          <w:bCs/>
        </w:rPr>
        <w:t xml:space="preserve">0.041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4:12:00Z</dcterms:created>
  <dc:creator>bshearer</dc:creator>
  <dc:description/>
  <cp:keywords/>
  <dc:language>en-US</dc:language>
  <cp:lastModifiedBy>Frank Snyder</cp:lastModifiedBy>
  <cp:lastPrinted>2009-05-19T13:45:00Z</cp:lastPrinted>
  <dcterms:modified xsi:type="dcterms:W3CDTF">2024-03-28T17: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