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L-ACSC_T_EP,87038.780 R1,-0.01600000,RS,N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L-ACSC_T_EP,87157.217 R1,-0.01600000,RS,N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L-ACSC_T_EP,87202.630 R1,-0.03630000,RS,FS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L-ACSC_T_EP,87421.630 R1,-0.03630000,RS,FS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L-ACSC_T_EP,87467.043 R1,-0.01600000,RS,N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L-ACSC_T_EP,87595.926 R1,-0.01600000,RS,N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038.780 R1,-0.01600000,LS,N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085.630 R1,-0.01600000,LS,N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121.423 R1,0.00000000,LS,U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157.217 R1,0.01600000,LS,R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202.630 R1,0.03630000,LS,FS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421.630 R1,0.03630000,LS,FS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467.043 R1,0.01600000,LS,R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502.837 R1,0.00000000,LS,U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538.630 R1,-0.01600000,LS,N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GL - R-ACSC_T_EP,87595.926 R1,-0.01600000,LS,NC,PC,0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