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lang w:val="en-US" w:eastAsia="en-US"/>
              </w:rPr>
              <w:instrText xml:space="preserve"> FORMTEXT </w:instrText>
            </w:r>
            <w:r>
              <w:rPr>
                <w:rStyle w:val="Style14"/>
                <w:lang w:val="en-US" w:eastAsia="en-US"/>
              </w:rPr>
            </w:r>
            <w:r>
              <w:rPr>
                <w:rStyle w:val="Style14"/>
                <w:lang w:val="en-US" w:eastAsia="en-US"/>
              </w:rPr>
              <w:fldChar w:fldCharType="separate"/>
            </w:r>
            <w:r>
              <w:rPr>
                <w:rStyle w:val="Style14"/>
                <w:lang w:val="en-US" w:eastAsia="en-US"/>
              </w:rPr>
              <w:t>03/08/2024</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2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2</w:t>
            </w:r>
            <w:r>
              <w:rPr>
                <w:b/>
                <w:lang w:val="en-US" w:eastAsia="en-US"/>
              </w:rPr>
            </w:r>
            <w:r>
              <w:rPr>
                <w:b/>
                <w:lang w:val="en-US" w:eastAsia="en-US"/>
              </w:rPr>
              <w:fldChar w:fldCharType="end"/>
            </w:r>
            <w:r>
              <w:rPr>
                <w:b/>
              </w:rPr>
              <w:t>-SH</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PERPETUAL EASEMENT FOR HIGHWAY PURPOSES</w:t>
              <w:br/>
              <w:t>WITHOUT LIMITATION OF EXISTING ACCESS RIGHTS</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54" w:hRule="atLeast"/>
        </w:trPr>
        <w:tc>
          <w:tcPr>
            <w:tcW w:w="9360" w:type="dxa"/>
            <w:tcBorders/>
          </w:tcPr>
          <w:p>
            <w:pPr>
              <w:pStyle w:val="Normal"/>
              <w:jc w:val="both"/>
              <w:rPr/>
            </w:pPr>
            <w:r>
              <w:rPr/>
              <w:t>An exclusive perpetual easement for public highway and road purposes, including, but not limited to any utility construction, relocation and/or utility maintenance work deemed appropriate by the State of Ohio, Department of Transportation, its successors and assigns forever.</w:t>
            </w:r>
          </w:p>
          <w:p>
            <w:pPr>
              <w:pStyle w:val="Normal"/>
              <w:ind w:left="-108" w:right="-108" w:hanging="0"/>
              <w:jc w:val="both"/>
              <w:rPr/>
            </w:pPr>
            <w:r>
              <w:rPr/>
            </w:r>
          </w:p>
          <w:p>
            <w:pPr>
              <w:pStyle w:val="Normal"/>
              <w:jc w:val="both"/>
              <w:rPr/>
            </w:pPr>
            <w:r>
              <w:rPr/>
              <w:t>Grantor/Owner, for himself and his heirs, executors, administrators, successors and assigns, reserves all existing rights of ingress and egress to and from any residual area (as used herein, the expression “Grantor/Owner” includes the plural, and words in the masculine include the feminine or neuter).</w:t>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Fairfield, Township of Greenfield, in the northwest quarter of Section 24, Township 15, Range XIX of the Congress Lands (East of Scioto River), lying on the right side of the centerline of right of way of </w:t>
      </w:r>
      <w:bookmarkStart w:id="0" w:name="_Hlk158802513"/>
      <w:r>
        <w:rPr/>
        <w:t xml:space="preserve">State Route 158 (Lancaster-Kirkersville Road, 60.00 feet wide) </w:t>
      </w:r>
      <w:bookmarkEnd w:id="0"/>
      <w:r>
        <w:rPr/>
        <w:t xml:space="preserve">and being part of the 0.690 acres of land deeded, now or previously, as parcel one to Jordan Remodeling LLC, an Ohio limited liability company in instrument number 202400001580 of the </w:t>
      </w:r>
      <w:bookmarkStart w:id="1" w:name="_Hlk158811575"/>
      <w:r>
        <w:rPr/>
        <w:t>Fairfield County Recorder’s Office</w:t>
      </w:r>
      <w:bookmarkEnd w:id="1"/>
      <w:r>
        <w:rPr/>
        <w:t xml:space="preserve"> and known as Fairfield County Auditor’s parcel number 013-00615.00 and further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mmencing for reference at the northwest corner of section 24 in common with the northeast corner of section 23, the southwest corner of section 13, and the southeast corner of section 14, also being the intersection of the centerline of right of way of State Route 158 (Lancaster-Kirkersville Road, 60.00 feet wide) with the centerline of right of way of Coonpath Road (County Road 31) at existing centerline of right of way of State Route 158 station 144+63.8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existing centerline of right of way of State Route 158, being the line between sections 24 and 23, South 02 degrees, 50 minutes, 58 seconds West, 329.33 feet to the southwesterly corner of the land deeded to Chad Guisinger and Stacey Guisinger in instrument number 202200001545 of the Fairfield County Recorder’s Office at station 141+34.47 and the </w:t>
      </w:r>
      <w:r>
        <w:rPr>
          <w:b/>
          <w:bCs/>
        </w:rPr>
        <w:t>Place of Beginning;</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southerly line of Guisinger’s land, </w:t>
      </w:r>
      <w:r>
        <w:rPr>
          <w:b/>
          <w:bCs/>
        </w:rPr>
        <w:t xml:space="preserve">South 87 degrees, 24 minutes, 56 seconds East, 50.00 feet </w:t>
      </w:r>
      <w:r>
        <w:rPr/>
        <w:t>to an iron pin set 50.00 feet right of station 141+34.7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a new line through the Grantor’s land, </w:t>
      </w:r>
      <w:r>
        <w:rPr>
          <w:b/>
          <w:bCs/>
        </w:rPr>
        <w:t xml:space="preserve">South 14 degrees, 08 minutes, 12 seconds West, 102.18 feet </w:t>
      </w:r>
      <w:r>
        <w:rPr/>
        <w:t>to an iron pin set at the intersection of the existing easterly right of way line of State Route 158 with the northerly line of the land deeded to Solutions One Professional Services, LLC, an Ohio limited liability company in instrument number 202400001565 of the Fairfield County Recorder’s Office, 30.00 feet right of station 140+34.5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northerly line of Solutions One Professional Services’ land, </w:t>
      </w:r>
      <w:r>
        <w:rPr>
          <w:b/>
          <w:bCs/>
        </w:rPr>
        <w:t xml:space="preserve">North 87 degrees, 24 minutes, 56 seconds West, 30.00 feet </w:t>
      </w:r>
      <w:r>
        <w:rPr/>
        <w:t>to the northwesterly corner of Solutions One’s land and the existing centerline of right of way of State Route 158 at station 140+34.36;</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existing centerline of right of way of State Route 158, </w:t>
      </w:r>
      <w:r>
        <w:rPr>
          <w:b/>
          <w:bCs/>
        </w:rPr>
        <w:t xml:space="preserve">North 02 degrees, 50 minutes, 58 seconds East, 100.11 feet </w:t>
      </w:r>
      <w:r>
        <w:rPr/>
        <w:t xml:space="preserve">to the </w:t>
      </w:r>
      <w:r>
        <w:rPr>
          <w:b/>
          <w:bCs/>
        </w:rPr>
        <w:t xml:space="preserve">Place of Beginning </w:t>
      </w:r>
      <w:r>
        <w:rPr/>
        <w:t xml:space="preserve">and containing </w:t>
      </w:r>
      <w:r>
        <w:rPr>
          <w:b/>
          <w:bCs/>
        </w:rPr>
        <w:t xml:space="preserve">0.092 acres </w:t>
      </w:r>
      <w:r>
        <w:rPr/>
        <w:t>of land of which 0.069 acres are within the present road occupied by the highway easement of the State of Ohio in Highway Easement book 1, page 157 of the Fairfield County Recorder’s Office, resulting in a net take of 0.023 acres, subject to easements and restrictions of recor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ll iron pins described as set are to be ¾” x 30” reinforcing bars with a 2” aluminum cap stamped ODOT R/W S-7468 THOMAS FOK &amp; ASSOC and will be placed upon notification by ODOT District 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February 2024 and is based upon surveys performed by Thomas Fok &amp; Associates, Inc. beginning in April 2021 under the direction of Franklin D. Snyder, Jr., P.S. S-74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70 SH</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6/09</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21:14:00Z</dcterms:created>
  <dc:creator>bshearer</dc:creator>
  <dc:description/>
  <cp:keywords/>
  <dc:language>en-US</dc:language>
  <cp:lastModifiedBy>Frank Snyder</cp:lastModifiedBy>
  <cp:lastPrinted>2024-03-22T08:52:00Z</cp:lastPrinted>
  <dcterms:modified xsi:type="dcterms:W3CDTF">2024-03-28T17:0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Order">
    <vt:lpwstr>108800.000000000</vt:lpwstr>
  </property>
  <property fmtid="{D5CDD505-2E9C-101B-9397-08002B2CF9AE}" pid="4" name="PublishingExpirationDate">
    <vt:lpwstr/>
  </property>
  <property fmtid="{D5CDD505-2E9C-101B-9397-08002B2CF9AE}" pid="5" name="PublishingStartDate">
    <vt:lpwstr/>
  </property>
  <property fmtid="{D5CDD505-2E9C-101B-9397-08002B2CF9AE}" pid="6" name="Release Date">
    <vt:lpwstr>2009-06-23T00:00:00Z</vt:lpwstr>
  </property>
</Properties>
</file>