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2/28/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in Township 15, Range XIX of the Congress Lands (East of Scioto River), lying on the left side of the centerline of right of way of </w:t>
      </w:r>
      <w:bookmarkStart w:id="0" w:name="_Hlk158802513"/>
      <w:r>
        <w:rPr/>
        <w:t xml:space="preserve">State Route 158 (Lancaster-Kirkersville Road, 60.00 feet wide) </w:t>
      </w:r>
      <w:bookmarkEnd w:id="0"/>
      <w:r>
        <w:rPr/>
        <w:t xml:space="preserve">and being part of the 1.000 acre of land deeded, now or previously, to Joshua E. Eck and Jennifer N. Eck in official record volume 1400, page 3046 of the </w:t>
      </w:r>
      <w:bookmarkStart w:id="1" w:name="_Hlk158811575"/>
      <w:r>
        <w:rPr/>
        <w:t>Fairfield County Recorder’s Office</w:t>
      </w:r>
      <w:bookmarkEnd w:id="1"/>
      <w:r>
        <w:rPr/>
        <w:t xml:space="preserve"> and known as Fairfield County Auditor’s parcel number 013-00595.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the centerline of right of way of Coonpath Road (County Road 31) at existing centerline of right of way of State Route 158 station 144+63.80 and Coonpath Road station 50+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centerline of State Route 158, being the line between sections 23 and 24, South 02 degrees, 50 minutes, 58 seconds West, 315.36 feet to the southeast corner of the land deeded to Robert E. Laessle and Loretta K. Laessle as tract two in official record volume 1382, page 140 of the Fairfield County Recorder’s Office at station 141+48.4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Laessles’ land, North 86 degrees, 57 minutes, 06 seconds West, at 29.72 feet passing through a ¾ inch iron pin found in a 1 ½ inch iron pipe, at 50.00 feet passing through an iron pin set, a total distance of 60.02 feet to a point 60.02 feet left of station 141+48.64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00 degrees, 53 minutes, 38 seconds East, 0.36 feet </w:t>
      </w:r>
      <w:r>
        <w:rPr/>
        <w:t>to an angle point 60.00 feet left of station 141+48.2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02 degrees, 50 minutes, 58 seconds West, 73.29 feet </w:t>
      </w:r>
      <w:r>
        <w:rPr/>
        <w:t>to an angle point 60.00 feet left of station 140+74.9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12 degrees, 04 minutes, 08 seconds East, 1.39 feet </w:t>
      </w:r>
      <w:r>
        <w:rPr/>
        <w:t>to the northerly line of the land deeded to Jarrod T. Dodds in instrument number 202100008243 of the Fairfield County Recorder’s Office, 59.64 feet left of station 140+73.6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Dodds’ land, </w:t>
      </w:r>
      <w:r>
        <w:rPr>
          <w:b/>
          <w:bCs/>
        </w:rPr>
        <w:t xml:space="preserve">North 86 degrees, 57 minutes, 06 seconds West, 10.36 feet </w:t>
      </w:r>
      <w:r>
        <w:rPr/>
        <w:t>to a point 70.00 feet left of station 140+73.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02 degrees, 50 minutes, 58 seconds East, 74.28 feet </w:t>
      </w:r>
      <w:r>
        <w:rPr/>
        <w:t>to an angle point 70.00 feet left of station 141+47.9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00 degrees, 53 minutes, 38 seconds West, 0.72 feet </w:t>
      </w:r>
      <w:r>
        <w:rPr/>
        <w:t>to the southerly line of Laessles’ land, 70.05 feet left of station 141+48.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Laessle’s land, </w:t>
      </w:r>
      <w:r>
        <w:rPr>
          <w:b/>
          <w:bCs/>
        </w:rPr>
        <w:t xml:space="preserve">South 86 degrees, 57 minutes, 06 seconds East, 10.02 feet </w:t>
      </w:r>
      <w:r>
        <w:rPr/>
        <w:t xml:space="preserve">to the </w:t>
      </w:r>
      <w:r>
        <w:rPr>
          <w:b/>
          <w:bCs/>
        </w:rPr>
        <w:t xml:space="preserve">Place of Beginning </w:t>
      </w:r>
      <w:r>
        <w:rPr/>
        <w:t xml:space="preserve">and containing </w:t>
      </w:r>
      <w:r>
        <w:rPr>
          <w:b/>
          <w:bCs/>
        </w:rPr>
        <w:t xml:space="preserve">0.017 acres </w:t>
      </w:r>
      <w:r>
        <w:rPr/>
        <w:t>of land, none of which is within the present road occupied by State Route 158,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6:13:00Z</dcterms:created>
  <dc:creator>bshearer</dc:creator>
  <dc:description/>
  <cp:keywords/>
  <dc:language>en-US</dc:language>
  <cp:lastModifiedBy>Frank Snyder</cp:lastModifiedBy>
  <cp:lastPrinted>2009-05-19T13:45:00Z</cp:lastPrinted>
  <dcterms:modified xsi:type="dcterms:W3CDTF">2025-02-28T20: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