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1.000 acre of land deeded, now or previously, to Joshua E. Eck and Jennifer N. Eck in official record volume 1400, page 3046 of the </w:t>
      </w:r>
      <w:bookmarkStart w:id="1" w:name="_Hlk158811575"/>
      <w:r>
        <w:rPr/>
        <w:t>Fairfield County Recorder’s Office</w:t>
      </w:r>
      <w:bookmarkEnd w:id="1"/>
      <w:r>
        <w:rPr/>
        <w:t xml:space="preserve"> and known as Fairfield County Auditor’s parcel number 013-00595.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State Route 158 station 144+63.80 and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centerline of State Route 158, being the line between sections 23 and 24, South 02 degrees, 50 minutes, 58 seconds West, 315.36 feet to the southeast corner of the land deeded to Robert E. Laessle and Loretta K. Laessle as tract two in official record volume 1382, page 140 of the Fairfield County Recorder’s Office at station 141+48.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 xml:space="preserve">Thence along the southerly line of Laessles’ land, North 86 degrees, 57 minutes, 06 seconds West, at 29.72 feet passing through a ¾ inch iron pin found in a 1 ½ inch iron pipe, a total distance of 50.00 feet to an iron pin set on the westerly line of a 20.00 feet wide gas pipeline easement granted to the Northeast Ohio Natural Gas Corp. in volume 646, page 276 of the Fairfield County Recorder’s Office, 50.00 feet left of station 141+48.61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the Northeast Ohio Natural Gas Corp’s easement, </w:t>
      </w:r>
      <w:r>
        <w:rPr>
          <w:b/>
          <w:bCs/>
        </w:rPr>
        <w:t xml:space="preserve">South 02 degrees, 50 minutes, 58 seconds West, 75.00 feet </w:t>
      </w:r>
      <w:r>
        <w:rPr/>
        <w:t>to an iron pin set on the northerly line of the land deeded to Jarrod T. Dodds in instrument number 202100008243 of the Fairfield County Recorder’s Office, 50.00 feet left of station 140+73.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Dodds’ land, </w:t>
      </w:r>
      <w:r>
        <w:rPr>
          <w:b/>
          <w:bCs/>
        </w:rPr>
        <w:t xml:space="preserve">North 86 degrees, 57 minutes, 06 seconds West, 9.64 feet </w:t>
      </w:r>
      <w:r>
        <w:rPr/>
        <w:t>to a point 59.64 feet left of station 140+73.6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North 12 degrees, 04 minutes, 08 seconds West, 1.39 feet</w:t>
      </w:r>
      <w:r>
        <w:rPr/>
        <w:t xml:space="preserve"> to an angle point 60.00 feet left of station 140+74.9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2 degrees, 50 minutes, 58 seconds East, 73.29 feet </w:t>
      </w:r>
      <w:r>
        <w:rPr/>
        <w:t>to an angle point 60.00 feet left of station 141+48.2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0 degrees, 53 minutes, 38 seconds West, 0.36 feet </w:t>
      </w:r>
      <w:r>
        <w:rPr/>
        <w:t>to the southerly line of Laessles’ land, 60.02 feet left of station 141+48.6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Laessle’s land, </w:t>
      </w:r>
      <w:r>
        <w:rPr>
          <w:b/>
          <w:bCs/>
        </w:rPr>
        <w:t xml:space="preserve">South 86 degrees, 57 minutes, 06 seconds East, 10.02 feet </w:t>
      </w:r>
      <w:r>
        <w:rPr/>
        <w:t xml:space="preserve">to the </w:t>
      </w:r>
      <w:r>
        <w:rPr>
          <w:b/>
          <w:bCs/>
        </w:rPr>
        <w:t xml:space="preserve">Place of Beginning </w:t>
      </w:r>
      <w:r>
        <w:rPr/>
        <w:t xml:space="preserve">and containing </w:t>
      </w:r>
      <w:r>
        <w:rPr>
          <w:b/>
          <w:bCs/>
        </w:rPr>
        <w:t xml:space="preserve">0.017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6:13:00Z</dcterms:created>
  <dc:creator>bshearer</dc:creator>
  <dc:description/>
  <cp:keywords/>
  <dc:language>en-US</dc:language>
  <cp:lastModifiedBy>Frank Snyder</cp:lastModifiedBy>
  <cp:lastPrinted>2009-05-19T13:45:00Z</cp:lastPrinted>
  <dcterms:modified xsi:type="dcterms:W3CDTF">2025-02-28T1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