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being part of the 0.690 acres of land deeded, now or previously, to Chad Guisinger and Stacey Guisinger in instrument number 202200001545 of</w:t>
      </w:r>
      <w:bookmarkStart w:id="1" w:name="_Hlk158811575"/>
      <w:r>
        <w:rPr/>
        <w:t xml:space="preserve"> the Fairfield County Recorder’s Office</w:t>
      </w:r>
      <w:bookmarkEnd w:id="1"/>
      <w:r>
        <w:rPr/>
        <w:t xml:space="preserve"> and known as Fairfield County Auditor’s parcel number 013-00617.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State Route 158, being the line between sections 24 and 23, South 02 degrees, 50 minutes, 58 seconds West, 229.73 feet to the southwest corner of the land deeded to Robert H. Kemmerer and Janis A. Kemmerer in deed volume 561, page 698 of the Fairfield County Recorder’s Office at station 142+34.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southerly line of Kemmerers’ land, North 87 degrees, 24 minutes, 56 seconds East, passing through a ¾” iron pin found at 28.84 feet, a total distance of 50.00 feet</w:t>
      </w:r>
      <w:r>
        <w:rPr>
          <w:b/>
          <w:bCs/>
        </w:rPr>
        <w:t xml:space="preserve"> </w:t>
      </w:r>
      <w:r>
        <w:rPr/>
        <w:t xml:space="preserve">to an iron pin set at the northeast corner of Parcel 15-SH, 50.00 feet right of station 142+34.30 and the </w:t>
      </w:r>
      <w:r>
        <w:rPr>
          <w:b/>
          <w:bCs/>
        </w:rPr>
        <w:t xml:space="preserve">Place of Beginning;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Kemmerers’ land, </w:t>
      </w:r>
      <w:r>
        <w:rPr>
          <w:b/>
          <w:bCs/>
        </w:rPr>
        <w:t xml:space="preserve">South 87 degrees, 24 minutes, 56 seconds East, 20.00 feet </w:t>
      </w:r>
      <w:r>
        <w:rPr/>
        <w:t>to a point 70.00 feet right of station 142+34.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50 minutes, 58 seconds West, 99.60 feet </w:t>
      </w:r>
      <w:r>
        <w:rPr/>
        <w:t>to the northerly line of the land deeded to Jordan Remodeling LLC, an Ohio limited liability company in instrument number 202400001580 of the Fairfield County Recorder’s Office, 70.00 feet right of station 141+34.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Jordan Remodeling LLC’s land, </w:t>
      </w:r>
      <w:r>
        <w:rPr>
          <w:b/>
          <w:bCs/>
        </w:rPr>
        <w:t xml:space="preserve">North 87 degrees, 24 minutes, 56 seconds West, 20.00 feet </w:t>
      </w:r>
      <w:r>
        <w:rPr/>
        <w:t>to an iron pin set at the southeast corner of Parcel 15-S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Parcel 15-SH, </w:t>
      </w:r>
      <w:r>
        <w:rPr>
          <w:b/>
          <w:bCs/>
        </w:rPr>
        <w:t xml:space="preserve">North 02 degrees, 50 minutes, 58 seconds East, 99.60 feet </w:t>
      </w:r>
      <w:r>
        <w:rPr/>
        <w:t xml:space="preserve">to the </w:t>
      </w:r>
      <w:r>
        <w:rPr>
          <w:b/>
          <w:bCs/>
        </w:rPr>
        <w:t xml:space="preserve">Place of Beginning </w:t>
      </w:r>
      <w:r>
        <w:rPr/>
        <w:t xml:space="preserve">and containing </w:t>
      </w:r>
      <w:r>
        <w:rPr>
          <w:b/>
          <w:bCs/>
        </w:rPr>
        <w:t xml:space="preserve">0.046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22:06:00Z</dcterms:created>
  <dc:creator>bshearer</dc:creator>
  <dc:description/>
  <cp:keywords/>
  <dc:language>en-US</dc:language>
  <cp:lastModifiedBy>Frank Snyder</cp:lastModifiedBy>
  <cp:lastPrinted>2009-05-19T13:45:00Z</cp:lastPrinted>
  <dcterms:modified xsi:type="dcterms:W3CDTF">2024-03-28T17: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