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being part of the 1.000 acre of land deeded, now or previously, to Robert E. Laessle and Loretta K. Laessle as tract numbers one and two in official record volume 1382, page 140 of </w:t>
      </w:r>
      <w:bookmarkStart w:id="1" w:name="_Hlk158811575"/>
      <w:r>
        <w:rPr/>
        <w:t>the Fairfield County Recorder’s Office</w:t>
      </w:r>
      <w:bookmarkEnd w:id="1"/>
      <w:r>
        <w:rPr/>
        <w:t xml:space="preserve"> and known as Fairfield County Auditor’s parcel number 013-00590.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east corner of section 14, and the southwest corner of section 13, also being the intersection of the centerline of right of way of State Route 158 (Lancaster-Kirkersville Road, 60.00 feet wide) with the centerline of right of way of Coonpath Road (County Road 31) at existing centerline of right of way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centerline of right of way of State Route 158, </w:t>
      </w:r>
      <w:bookmarkStart w:id="2" w:name="_Hlk158901617"/>
      <w:r>
        <w:rPr/>
        <w:t>being the line between sections 23 and 24</w:t>
      </w:r>
      <w:bookmarkEnd w:id="2"/>
      <w:r>
        <w:rPr/>
        <w:t xml:space="preserve">, South 02 degrees, 50 minutes, 58 seconds West, 162.54 feet to the southeast corner of the land deeded to Zachary J. Young and Andrea M. Fry in official record volume 1705, page 4441 of the Fairfield County Recorder’s Office at station 143+01.26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State Route 158 and the line between sections 23 and 24, </w:t>
      </w:r>
      <w:r>
        <w:rPr>
          <w:b/>
          <w:bCs/>
        </w:rPr>
        <w:t xml:space="preserve">South 02 degrees, 50 minutes, 58 seconds West, 152.82 feet </w:t>
      </w:r>
      <w:r>
        <w:rPr/>
        <w:t>to the northeast corner of the land deeded to Joshua E. Eck and Jennifer N. Eck in official record volume 1400, page 3046 of the Fairfield County Recorder’s Office at station 141+48.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Eck’s land, </w:t>
      </w:r>
      <w:r>
        <w:rPr>
          <w:b/>
          <w:bCs/>
        </w:rPr>
        <w:t xml:space="preserve">North 86 degrees, 57 minutes, 06 seconds West, </w:t>
      </w:r>
      <w:r>
        <w:rPr/>
        <w:t xml:space="preserve">passing through a ¾” iron pin found inside a 1 ½” pipe at 29.72 feet, a total distance of </w:t>
      </w:r>
      <w:r>
        <w:rPr>
          <w:b/>
          <w:bCs/>
        </w:rPr>
        <w:t xml:space="preserve">50.00 feet </w:t>
      </w:r>
      <w:r>
        <w:rPr/>
        <w:t>to an iron pin set 50.00 feet left of station 141+48.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w:t>
      </w:r>
      <w:r>
        <w:rPr>
          <w:b/>
          <w:bCs/>
        </w:rPr>
        <w:t xml:space="preserve">North 00 degrees, 53 minutes, 38 seconds West, 153.17 feet </w:t>
      </w:r>
      <w:r>
        <w:rPr/>
        <w:t>to an iron pin set in the southerly line of Young and Fry’s land, 60.00 feet left of station 143+01.4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Young’s and Fry’s land, </w:t>
      </w:r>
      <w:r>
        <w:rPr>
          <w:b/>
          <w:bCs/>
        </w:rPr>
        <w:t xml:space="preserve">South 86 degrees, 57 minutes, 45 seconds East, 60.00 feet </w:t>
      </w:r>
      <w:r>
        <w:rPr/>
        <w:t xml:space="preserve">to the </w:t>
      </w:r>
      <w:r>
        <w:rPr>
          <w:b/>
          <w:bCs/>
        </w:rPr>
        <w:t xml:space="preserve">Place of Beginning </w:t>
      </w:r>
      <w:r>
        <w:rPr/>
        <w:t xml:space="preserve">and containing </w:t>
      </w:r>
      <w:r>
        <w:rPr>
          <w:b/>
          <w:bCs/>
        </w:rPr>
        <w:t xml:space="preserve">0.193 acres </w:t>
      </w:r>
      <w:r>
        <w:rPr/>
        <w:t>of which 0.105 acres are within the present road occupied by the highway easements of the State of Ohio in Highway Easement book 1, page 163 and Highway Easement book 1, page 167 of the Fairfield County Recorder’s Office, resulting in a net take of 0.088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7:29:00Z</dcterms:created>
  <dc:creator>bshearer</dc:creator>
  <dc:description/>
  <cp:keywords/>
  <dc:language>en-US</dc:language>
  <cp:lastModifiedBy>Frank Snyder</cp:lastModifiedBy>
  <cp:lastPrinted>2009-05-19T13:45:00Z</cp:lastPrinted>
  <dcterms:modified xsi:type="dcterms:W3CDTF">2024-03-28T1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