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1/15/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left side of the </w:t>
      </w:r>
      <w:bookmarkStart w:id="0" w:name="_Hlk160099018"/>
      <w:r>
        <w:rPr/>
        <w:t xml:space="preserve">centerline of right of way of State Route 158 </w:t>
      </w:r>
      <w:bookmarkEnd w:id="0"/>
      <w:r>
        <w:rPr/>
        <w:t xml:space="preserve">(Lancaster-Kirkersville Road, 60.00 feet wide) and the right side of the centerline of right of way of </w:t>
      </w:r>
      <w:bookmarkStart w:id="1" w:name="_Hlk158802513"/>
      <w:r>
        <w:rPr/>
        <w:t xml:space="preserve">Coonpath Road, (County Road 31, 60.00 feet wide) </w:t>
      </w:r>
      <w:bookmarkEnd w:id="1"/>
      <w:r>
        <w:rPr/>
        <w:t xml:space="preserve">and being part of the 1.000 acre of land deeded, now or previously, </w:t>
      </w:r>
      <w:bookmarkStart w:id="2" w:name="_Hlk182481310"/>
      <w:r>
        <w:rPr/>
        <w:t xml:space="preserve">to Zachary J. Young and Andrea M. Fry </w:t>
      </w:r>
      <w:bookmarkEnd w:id="2"/>
      <w:r>
        <w:rPr/>
        <w:t>in official record volume 1705, page 4441</w:t>
      </w:r>
      <w:bookmarkStart w:id="3" w:name="_Hlk159422781"/>
      <w:bookmarkStart w:id="4" w:name="_Hlk159331863"/>
      <w:r>
        <w:rPr/>
        <w:t xml:space="preserve"> of</w:t>
      </w:r>
      <w:bookmarkStart w:id="5" w:name="_Hlk158811575"/>
      <w:r>
        <w:rPr/>
        <w:t xml:space="preserve"> the Fairfield County Recorder’s Office</w:t>
      </w:r>
      <w:bookmarkEnd w:id="3"/>
      <w:bookmarkEnd w:id="5"/>
      <w:r>
        <w:rPr/>
        <w:t xml:space="preserve"> </w:t>
      </w:r>
      <w:bookmarkEnd w:id="4"/>
      <w:r>
        <w:rPr/>
        <w:t>and known as Fairfield County Auditor’s parcel number 013-00590.1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w:t>
      </w:r>
      <w:bookmarkStart w:id="6" w:name="_Hlk159499608"/>
      <w:r>
        <w:rPr/>
        <w:t xml:space="preserve">centerline of right of way of State Route 158 </w:t>
      </w:r>
      <w:bookmarkEnd w:id="6"/>
      <w:r>
        <w:rPr/>
        <w:t xml:space="preserve">(Lancaster-Kirkersville Road, 60.00 feet wide) with </w:t>
      </w:r>
      <w:bookmarkStart w:id="7" w:name="_Hlk159419428"/>
      <w:r>
        <w:rPr/>
        <w:t xml:space="preserve">the centerline of right of way of Coonpath Road </w:t>
      </w:r>
      <w:bookmarkEnd w:id="7"/>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unty Road 31) at existing centerline of right of way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265.70 feet to the northeast corner of the land deeded to Jason R. Noland and Nikki J. Noland in official record volume 1140, page 1083 of the Fairfield County Recorder’s Office at centerline of right of way of Coonpath Road station 47+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 xml:space="preserve">Thence along the easterly line of Noland’s land, South 02 degrees, 58 minutes, 30 seconds West, 30.00 feet to the existing southerly right of way line of Coonpath Road, 30.00’ feet right of Coonpath Road station 47+34.14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southerly right of way line of Coonpath Road, </w:t>
      </w:r>
      <w:r>
        <w:rPr>
          <w:b/>
          <w:bCs/>
        </w:rPr>
        <w:t>South 87 degrees, 19 minutes, 47 seconds East, 10.00 feet</w:t>
      </w:r>
      <w:r>
        <w:rPr/>
        <w:t xml:space="preserve"> to a point 30.00 feet RIGHT of Coonpath Road station 47+44.1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10.00 feet distant, by normal measurement, from Noland’s easterly line, </w:t>
      </w:r>
      <w:r>
        <w:rPr>
          <w:b/>
          <w:bCs/>
        </w:rPr>
        <w:t xml:space="preserve">South 02 degrees, 58 minutes, 30 seconds West, </w:t>
      </w:r>
      <w:r>
        <w:rPr/>
        <w:t xml:space="preserve">through the existing 20-foot gas pipeline easement granted to the Northeast Ohio Natural Gas Corp. in book 646, page 280 of the Fairfield County Recorder’s Office, </w:t>
      </w:r>
      <w:r>
        <w:rPr>
          <w:b/>
          <w:bCs/>
        </w:rPr>
        <w:t xml:space="preserve">120.90 feet </w:t>
      </w:r>
      <w:r>
        <w:rPr/>
        <w:t xml:space="preserve">to a point 10.00 feet northerly, by normal measurement, from the northerly </w:t>
      </w:r>
      <w:bookmarkStart w:id="8" w:name="_Hlk182482906"/>
      <w:r>
        <w:rPr/>
        <w:t xml:space="preserve">line of the land deeded as Tract One to Robert E. Laessle and Loretta K. Laessle in official record volume 1382, page 140 of the Fairfield County Recorder’s Office, </w:t>
      </w:r>
      <w:bookmarkStart w:id="9" w:name="_Hlk182482951"/>
      <w:bookmarkEnd w:id="8"/>
      <w:r>
        <w:rPr/>
        <w:t xml:space="preserve">also being the southerly line of Zachary J. Young and Andrea M. Fry’s land, </w:t>
      </w:r>
      <w:bookmarkEnd w:id="9"/>
      <w:r>
        <w:rPr/>
        <w:t>being 150.90 feet right of Coonpath Road station 47+43.5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10.00 feet distant, by normal measurement, from the northerly </w:t>
      </w:r>
      <w:bookmarkStart w:id="10" w:name="_Hlk182468049"/>
      <w:r>
        <w:rPr/>
        <w:t xml:space="preserve">line of Laessle’s land, </w:t>
      </w:r>
      <w:bookmarkEnd w:id="10"/>
      <w:r>
        <w:rPr>
          <w:b/>
          <w:bCs/>
        </w:rPr>
        <w:t>South 86 degrees, 57 minutes, 45 seconds East,</w:t>
      </w:r>
      <w:r>
        <w:rPr/>
        <w:t xml:space="preserve"> </w:t>
      </w:r>
      <w:r>
        <w:rPr>
          <w:b/>
          <w:bCs/>
        </w:rPr>
        <w:t>176.03 feet</w:t>
      </w:r>
      <w:r>
        <w:rPr/>
        <w:t xml:space="preserve"> to a point 80.00 feet left of State Route 158 station 143+11.5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80.00 feet distant, by normal measurement, from the centerline of State Route 158, </w:t>
      </w:r>
      <w:r>
        <w:rPr>
          <w:b/>
          <w:bCs/>
        </w:rPr>
        <w:t xml:space="preserve">North 02 degrees, 50 minutes, 58 seconds East, </w:t>
      </w:r>
      <w:r>
        <w:rPr/>
        <w:t xml:space="preserve">crossing through the existing 20-foot gas pipeline easement granted to the Northeast Ohio Natural Gas Corp., </w:t>
      </w:r>
      <w:r>
        <w:rPr>
          <w:b/>
          <w:bCs/>
        </w:rPr>
        <w:t>122.03 feet</w:t>
      </w:r>
      <w:r>
        <w:rPr/>
        <w:t xml:space="preserve"> to the existing southerly right of way line of Coonpath Road, being 30.00 feet right of Coonpath Road station 49+19.9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southerly right of way line of Coonpath Road, </w:t>
      </w:r>
      <w:r>
        <w:rPr>
          <w:b/>
          <w:bCs/>
        </w:rPr>
        <w:t>South 87 degrees, 19 minutes, 47 seconds East, 10.00 feet</w:t>
      </w:r>
      <w:r>
        <w:rPr/>
        <w:t xml:space="preserve"> to a point 30.00 feet right of Coonpath Road station 49+29.91 and being 70.00 feet distant, by normal measurement, from the centerline of State Route 158;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70.00 feet distant, by normal measurement, from the centerline of State Route 158, </w:t>
      </w:r>
      <w:r>
        <w:rPr>
          <w:b/>
          <w:bCs/>
        </w:rPr>
        <w:t>South 02 degrees, 50 minutes, 58 seconds West,</w:t>
      </w:r>
      <w:r>
        <w:rPr/>
        <w:t xml:space="preserve"> again crossing through the existing 20-foot gas pipeline easement granted to the Northeast Ohio Natural Gas Corp., </w:t>
      </w:r>
      <w:r>
        <w:rPr>
          <w:b/>
          <w:bCs/>
        </w:rPr>
        <w:t>122.09 feet</w:t>
      </w:r>
      <w:r>
        <w:rPr/>
        <w:t xml:space="preserve"> to a point 70.00 feet left of State Route 158 station 143+11.49 and 10.00 feet northerly, by normal measurement from the northerly line of Laessle’s lan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10.00 feet distant, by normal measurement, from the northerly line of Laessle’s land, </w:t>
      </w:r>
      <w:r>
        <w:rPr>
          <w:b/>
          <w:bCs/>
        </w:rPr>
        <w:t xml:space="preserve"> South 86 degrees, 57 minutes, 45 seconds East, </w:t>
      </w:r>
      <w:r>
        <w:rPr/>
        <w:t xml:space="preserve">crossing through the existing 20-foot gas pipeline easement granted to the Northeast Ohio Natural Gas Corp., </w:t>
      </w:r>
      <w:r>
        <w:rPr>
          <w:b/>
          <w:bCs/>
        </w:rPr>
        <w:t>40.00 feet</w:t>
      </w:r>
      <w:r>
        <w:rPr/>
        <w:t xml:space="preserve"> to the existing westerly right of way line State Route 158, 30.00 feet left of State Route 158 station 143+11.3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westerly right of way line of State Route 158, </w:t>
      </w:r>
      <w:r>
        <w:rPr>
          <w:b/>
          <w:bCs/>
        </w:rPr>
        <w:t xml:space="preserve">South 02 degrees, 50 minutes, 58 seconds West, 10.00 </w:t>
      </w:r>
      <w:r>
        <w:rPr/>
        <w:t>to the northerly line of Laessle’s land, 30.00 feet left of State Route 158 station 143+01.3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Laessle’s land, </w:t>
      </w:r>
      <w:r>
        <w:rPr>
          <w:b/>
          <w:bCs/>
        </w:rPr>
        <w:t>North 86 degrees, 57 minutes, 45 seconds West,</w:t>
      </w:r>
      <w:r>
        <w:rPr/>
        <w:t xml:space="preserve"> crossing the 20-foot pipeline easement of the Northeast Ohio Natural Gas Corp. and passing through an iron pin to be set at 30.00 feet, a total distance of </w:t>
      </w:r>
      <w:r>
        <w:rPr>
          <w:b/>
          <w:bCs/>
        </w:rPr>
        <w:t xml:space="preserve">236.05 feet </w:t>
      </w:r>
      <w:r>
        <w:rPr/>
        <w:t xml:space="preserve">to an iron pin to be set at a southeasterly corner in Nolan’s land, also being the southwesterly corner of </w:t>
      </w:r>
      <w:bookmarkStart w:id="11" w:name="_Hlk182482925"/>
      <w:r>
        <w:rPr/>
        <w:t>Zachary J. Young and Andrea M. Fry’s land</w:t>
      </w:r>
      <w:bookmarkEnd w:id="11"/>
      <w:r>
        <w:rPr/>
        <w:t>, 160.84 feet right of Coonpath Road station 47+33.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Nolands’ land and again crossing the existing 20-foot gas pipeline easement of Northeast Ohio Natural Gas Corp. located along the existing southerly right of way line of Coonpath Road, </w:t>
      </w:r>
      <w:r>
        <w:rPr>
          <w:b/>
          <w:bCs/>
        </w:rPr>
        <w:t xml:space="preserve">North 02 degrees, 58 minutes, 30 seconds East, 110.84 feet </w:t>
      </w:r>
      <w:r>
        <w:rPr/>
        <w:t xml:space="preserve">to the </w:t>
      </w:r>
      <w:r>
        <w:rPr>
          <w:b/>
          <w:bCs/>
        </w:rPr>
        <w:t xml:space="preserve">Place of Beginning </w:t>
      </w:r>
      <w:r>
        <w:rPr/>
        <w:t xml:space="preserve">and containing </w:t>
      </w:r>
      <w:r>
        <w:rPr>
          <w:b/>
          <w:bCs/>
        </w:rPr>
        <w:t xml:space="preserve">0.1099 acres (4788.75 S.F.) </w:t>
      </w:r>
      <w:r>
        <w:rPr/>
        <w:t xml:space="preserve">of land, none of which is within the present road occupied by State Route 158 nor Coonpath Road. </w:t>
      </w:r>
      <w:bookmarkStart w:id="12" w:name="_Hlk182552338"/>
      <w:bookmarkStart w:id="13" w:name="_Hlk182487123"/>
      <w:r>
        <w:rPr/>
        <w:t xml:space="preserve">There is a 0.0138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cre (600.00 S.F.) overlap of the existing pipeline easement of the Northeast Ohio Natural Gas Corp., and subject to other </w:t>
      </w:r>
      <w:bookmarkEnd w:id="13"/>
      <w:r>
        <w:rPr/>
        <w:t>easements or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End w:id="12"/>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Nov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4:32:00Z</dcterms:created>
  <dc:creator>bshearer</dc:creator>
  <dc:description/>
  <cp:keywords/>
  <dc:language>en-US</dc:language>
  <cp:lastModifiedBy>Frank Snyder</cp:lastModifiedBy>
  <cp:lastPrinted>2024-11-15T10:39:00Z</cp:lastPrinted>
  <dcterms:modified xsi:type="dcterms:W3CDTF">2024-11-15T15: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