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2/1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left side of the </w:t>
      </w:r>
      <w:bookmarkStart w:id="0" w:name="_Hlk160099018"/>
      <w:r>
        <w:rPr/>
        <w:t xml:space="preserve">centerline of right of way of State Route 158 </w:t>
      </w:r>
      <w:bookmarkEnd w:id="0"/>
      <w:r>
        <w:rPr/>
        <w:t xml:space="preserve">(Lancaster-Kirkersville Road, 60.00 feet wide) and the right side of the centerline of right of way of </w:t>
      </w:r>
      <w:bookmarkStart w:id="1" w:name="_Hlk158802513"/>
      <w:r>
        <w:rPr/>
        <w:t xml:space="preserve">Coonpath Road, (County Road 31, 60.00 feet wide) </w:t>
      </w:r>
      <w:bookmarkEnd w:id="1"/>
      <w:r>
        <w:rPr/>
        <w:t>and being part of the 1.000 acre of land deeded, now or previously, to Zachary J. Young and Andrea M. Fry in official record volume 1705, page 4441</w:t>
      </w:r>
      <w:bookmarkStart w:id="2" w:name="_Hlk159422781"/>
      <w:bookmarkStart w:id="3" w:name="_Hlk159331863"/>
      <w:r>
        <w:rPr/>
        <w:t xml:space="preserve"> of</w:t>
      </w:r>
      <w:bookmarkStart w:id="4" w:name="_Hlk158811575"/>
      <w:r>
        <w:rPr/>
        <w:t xml:space="preserve"> the Fairfield County Recorder’s Office</w:t>
      </w:r>
      <w:bookmarkEnd w:id="2"/>
      <w:bookmarkEnd w:id="4"/>
      <w:r>
        <w:rPr/>
        <w:t xml:space="preserve"> </w:t>
      </w:r>
      <w:bookmarkEnd w:id="3"/>
      <w:r>
        <w:rPr/>
        <w:t>and known as Fairfield County Auditor’s parcel number 013-00590.1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w:t>
      </w:r>
      <w:bookmarkStart w:id="5" w:name="_Hlk159499608"/>
      <w:r>
        <w:rPr/>
        <w:t xml:space="preserve">centerline of right of way of State Route 158 </w:t>
      </w:r>
      <w:bookmarkEnd w:id="5"/>
      <w:r>
        <w:rPr/>
        <w:t xml:space="preserve">(Lancaster-Kirkersville Road, 60.00 feet wide) with </w:t>
      </w:r>
      <w:bookmarkStart w:id="6" w:name="_Hlk159419428"/>
      <w:r>
        <w:rPr/>
        <w:t xml:space="preserve">the centerline of right of way of Coonpath Road </w:t>
      </w:r>
      <w:bookmarkEnd w:id="6"/>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265.70 feet to the northeast corner of the land deeded to Jason R. Noland and Nikki J. Noland in official record volume 1140, page 1083 of the Fairfield County Recorder’s Office at centerline of right of way of Coonpath Road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asterly line of Noland’s land, South 02 degrees, 58 minutes, 30 seconds West, 30.00 feet to the southerly existing right of way line of Coonpath Road, 30.00 feet right of Coonpath Road station 47+34.1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South 87 degrees, 19 minutes, 47 seconds East, 10.00 feet to a point 30.00 feet right of Coonpath Road station 47+44.14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w:t>
      </w:r>
      <w:r>
        <w:rPr>
          <w:b/>
          <w:bCs/>
        </w:rPr>
        <w:t>South 87 degrees, 19 minutes, 47 seconds East, 10.00 feet</w:t>
      </w:r>
      <w:r>
        <w:rPr/>
        <w:t xml:space="preserve"> to a point 30.00 feet right of Coonpath Road station 47+54.1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erly, parallel with and 20.00 feet distant, by normal measurement, from the easterly line of Noland’s land, </w:t>
      </w:r>
      <w:r>
        <w:rPr>
          <w:b/>
          <w:bCs/>
        </w:rPr>
        <w:t>South 02 degrees, 58 minutes, 30 seconds West,</w:t>
      </w:r>
      <w:r>
        <w:rPr/>
        <w:t xml:space="preserve"> through the existing 20-foot gas pipeline easement granted to the Northeast Ohio Natural Gas Corp. in book 646, page 280 of the Fairfield County Recorder’s Office,</w:t>
      </w:r>
      <w:r>
        <w:rPr>
          <w:b/>
          <w:bCs/>
        </w:rPr>
        <w:t xml:space="preserve"> 110.96 feet </w:t>
      </w:r>
      <w:r>
        <w:rPr/>
        <w:t>to a point 20.00 feet northerly, by normal measurement from the northerly line of the land deeded as Tract One to Robert E. Laessle and Loretta K. Laessle in official record volume 1382, page 140 of the Fairfield County Recorder’s Office, also being the southerly line of Zachary J. Young and Andrea M. Fry’s land, being 140.96 feet right of station 47+53.5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easterly, parallel with and 20.00 feet distant, by normal measurement, from the northerly line of Laessle’s land, </w:t>
      </w:r>
      <w:r>
        <w:rPr>
          <w:b/>
          <w:bCs/>
        </w:rPr>
        <w:t xml:space="preserve">South 86 degrees, 57 minutes, 45 seconds East, 176.01 feet </w:t>
      </w:r>
      <w:r>
        <w:rPr/>
        <w:t>to a point 70.00 feet left of State Route 158 station 141+21.4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rly, parallel with and 70.00 feet distant, by normal measurement, from the centerline of State Route 158, </w:t>
      </w:r>
      <w:r>
        <w:rPr>
          <w:b/>
          <w:bCs/>
        </w:rPr>
        <w:t xml:space="preserve">North 02 degrees, 50 minutes, 58 seconds East, </w:t>
      </w:r>
      <w:bookmarkStart w:id="7" w:name="_Hlk182486180"/>
      <w:r>
        <w:rPr/>
        <w:t>crossing the existing 20-foot gas pipeline easement granted to the Northeast Ohio Natural Gas Corp.</w:t>
      </w:r>
      <w:bookmarkEnd w:id="7"/>
      <w:r>
        <w:rPr/>
        <w:t xml:space="preserve">, </w:t>
      </w:r>
      <w:r>
        <w:rPr>
          <w:b/>
          <w:bCs/>
        </w:rPr>
        <w:t xml:space="preserve">112.09 feet </w:t>
      </w:r>
      <w:r>
        <w:rPr/>
        <w:t>to the existing southerly right of way line of Coonpath Road, 30.00 feet right of Coonpath Road station 49+29.9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w:t>
      </w:r>
      <w:r>
        <w:rPr>
          <w:b/>
          <w:bCs/>
        </w:rPr>
        <w:t>South 87 degrees, 19 minutes, 47 seconds East, 10.00 feet</w:t>
      </w:r>
      <w:r>
        <w:rPr/>
        <w:t xml:space="preserve"> to a point 30.00 feet right of Coonpath Road station 49+39.9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erly, parallel with and 60.00 feet distant, by normal measurement, from the centerline of State Route 158, </w:t>
      </w:r>
      <w:r>
        <w:rPr>
          <w:b/>
          <w:bCs/>
        </w:rPr>
        <w:t xml:space="preserve">South 02 degrees, 50 minutes, 58 seconds West, </w:t>
      </w:r>
      <w:r>
        <w:rPr/>
        <w:t xml:space="preserve">again crossing the existing 20-foot gas pipeline easement granted to the Northeast Ohio Natural Gas Corp., </w:t>
      </w:r>
      <w:r>
        <w:rPr>
          <w:b/>
          <w:bCs/>
        </w:rPr>
        <w:t>112.15 feet</w:t>
      </w:r>
      <w:r>
        <w:rPr/>
        <w:t xml:space="preserve"> to a point 60.00 feet left of State Route 158 station 143+21.4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easterly, parallel with and 20.00 feet distant, by normal measurement, from the northerly line of Laessle’s land, </w:t>
      </w:r>
      <w:r>
        <w:rPr>
          <w:b/>
          <w:bCs/>
        </w:rPr>
        <w:t xml:space="preserve">South 86 degrees, 57 minutes, 45 seconds East, </w:t>
      </w:r>
      <w:r>
        <w:rPr/>
        <w:t xml:space="preserve">crossing through the existing 20-foot gas pipeline easement granted to the Northeast Ohio Natural Gas Corp., </w:t>
      </w:r>
      <w:r>
        <w:rPr>
          <w:b/>
          <w:bCs/>
        </w:rPr>
        <w:t>30.00 feet</w:t>
      </w:r>
      <w:r>
        <w:rPr/>
        <w:t xml:space="preserve"> to the existing westerly right of way line of State Route 158, 30.00 feet left of State Route 158 station 143+21.3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westerly right of way line of State Route 158, </w:t>
      </w:r>
      <w:r>
        <w:rPr>
          <w:b/>
          <w:bCs/>
        </w:rPr>
        <w:t>South 02 degrees, 50 minutes, 58 seconds West, 10.00 feet</w:t>
      </w:r>
      <w:r>
        <w:rPr/>
        <w:t xml:space="preserve"> to a point 30.00 left of State Route 158 station 143+11.3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esterly, parallel with and 20.00 feet distant, by normal measurement, from the northerly line of Laessle’s land, </w:t>
      </w:r>
      <w:r>
        <w:rPr>
          <w:b/>
          <w:bCs/>
        </w:rPr>
        <w:t xml:space="preserve">North 86 degrees, 57 minutes, 45 seconds West, </w:t>
      </w:r>
      <w:r>
        <w:rPr/>
        <w:t xml:space="preserve">crossing the existing 20-foot gas pipeline easement granted to the Northeast Ohio Natural Gas Corp., </w:t>
      </w:r>
      <w:r>
        <w:rPr>
          <w:b/>
          <w:bCs/>
        </w:rPr>
        <w:t>30.00 feet</w:t>
      </w:r>
      <w:r>
        <w:rPr/>
        <w:t xml:space="preserve"> to a point 60.00 feet left of State Route 158 station 143+11.4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erly, parallel with and 60.00 feet distant, by normal measurement, from the centerline of State Route 158, </w:t>
      </w:r>
      <w:r>
        <w:rPr>
          <w:b/>
          <w:bCs/>
        </w:rPr>
        <w:t>South 02 degrees, 50 minutes, 58 seconds West, 10.00 feet</w:t>
      </w:r>
      <w:r>
        <w:rPr/>
        <w:t xml:space="preserve"> to an iron pin to be set on the northerly line of Laessle’s land, 60.00 feet left of State Route 158 station 143+01.4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Laessle’s land, </w:t>
      </w:r>
      <w:r>
        <w:rPr>
          <w:b/>
          <w:bCs/>
        </w:rPr>
        <w:t>North 86 degrees, 57 minutes, 45 seconds West, 10.00 feet</w:t>
      </w:r>
      <w:r>
        <w:rPr/>
        <w:t xml:space="preserve"> to a point 70.00 feet left of State Route 158 station 143+01.4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rly, parallel with and 70.00 feet distant, by normal measurement, from the centerline of State Route 158, </w:t>
      </w:r>
      <w:r>
        <w:rPr>
          <w:b/>
          <w:bCs/>
        </w:rPr>
        <w:t>North 02 degrees, 50 minutes, 58 seconds East, 10.00 feet</w:t>
      </w:r>
      <w:r>
        <w:rPr/>
        <w:t xml:space="preserve"> to a point 70.00 feet left of State Route 158 station 143+11.4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esterly, parallel with and 10.00 feet distant, by normal measurement, from the northerly line of Laessle’s land, </w:t>
      </w:r>
      <w:r>
        <w:rPr>
          <w:b/>
          <w:bCs/>
        </w:rPr>
        <w:t xml:space="preserve">North 86 degrees, 57 minutes, 45 seconds West, 186.03 feet </w:t>
      </w:r>
      <w:r>
        <w:rPr/>
        <w:t>to a point 10.00 feet easterly, by normal measurement, from the easterly line of Noland’s land, being 150.90 feet right of Coonpath Road station 47+43.5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rly, parallel with and 10.00 feet distant, by normal measurement, from the easterly line of Noland’s land, </w:t>
      </w:r>
      <w:r>
        <w:rPr>
          <w:b/>
          <w:bCs/>
        </w:rPr>
        <w:t xml:space="preserve">North 02 degrees, 58 minutes, 30 seconds East, 90.90 feet </w:t>
      </w:r>
      <w:r>
        <w:rPr/>
        <w:t>to a point 60.00 feet right of Coonpath Road station 47+43.9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esterly, parallel with and 60.00 feet distant, by normal measurement, from the centerline of Coonpath Road, </w:t>
      </w:r>
      <w:r>
        <w:rPr>
          <w:b/>
          <w:bCs/>
        </w:rPr>
        <w:t>North 87 degrees, 19 minutes, 47 seconds West, 10.00 feet</w:t>
      </w:r>
      <w:r>
        <w:rPr/>
        <w:t xml:space="preserve"> to the easterly line of Noland’s land, 60.00 feet right of Coonpath Road station 47+33.9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Noland’s land, </w:t>
      </w:r>
      <w:r>
        <w:rPr>
          <w:b/>
          <w:bCs/>
        </w:rPr>
        <w:t xml:space="preserve">North 02 degrees, 58 minutes, 30 seconds East, 10.00 feet </w:t>
      </w:r>
      <w:r>
        <w:rPr/>
        <w:t>to an iron pin to be set 50.00 feet right of Coonpath Road station 47+34.0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easterly, along the southerly line of the </w:t>
      </w:r>
      <w:bookmarkStart w:id="8" w:name="_Hlk185416151"/>
      <w:r>
        <w:rPr/>
        <w:t>existing pipeline easement of the Northeast Ohio Natural Gas Corp.,</w:t>
      </w:r>
      <w:bookmarkEnd w:id="8"/>
      <w:r>
        <w:rPr/>
        <w:t xml:space="preserve"> parallel with and 50.00 feet distant, by normal measurement, from the centerline of Coonpath Road, </w:t>
      </w:r>
      <w:r>
        <w:rPr>
          <w:b/>
          <w:bCs/>
        </w:rPr>
        <w:t>South 87 degrees, 19 minutes, 47 seconds East, 10.00 feet</w:t>
      </w:r>
      <w:r>
        <w:rPr/>
        <w:t xml:space="preserve"> to a point 50.00 feet right of Coonpath Road station 47+44.0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rly, parallel with and 10.00 feet distant, by normal measurement, from the easterly line of Noland’s land, and again crossing the existing pipeline easement of the Northeast Ohio Natural Gas Corp., </w:t>
      </w:r>
      <w:r>
        <w:rPr>
          <w:b/>
          <w:bCs/>
        </w:rPr>
        <w:t>North 02 degrees, 58 minutes, 30 seconds East, 20.00 feet</w:t>
      </w:r>
      <w:r>
        <w:rPr/>
        <w:t xml:space="preserve"> to the </w:t>
      </w:r>
      <w:r>
        <w:rPr>
          <w:b/>
          <w:bCs/>
        </w:rPr>
        <w:t xml:space="preserve">Place of Beginning </w:t>
      </w:r>
      <w:r>
        <w:rPr/>
        <w:t xml:space="preserve">and containing </w:t>
      </w:r>
      <w:r>
        <w:rPr>
          <w:b/>
          <w:bCs/>
        </w:rPr>
        <w:t xml:space="preserve">0.1077 acres (4689.67 S.F.) </w:t>
      </w:r>
      <w:r>
        <w:rPr/>
        <w:t>of land, none of which is within the present road occupied by State Route 158 nor Coonpath Road</w:t>
      </w:r>
      <w:bookmarkStart w:id="9" w:name="_Hlk182552393"/>
      <w:bookmarkStart w:id="10" w:name="_Hlk182487123"/>
      <w:r>
        <w:rPr/>
        <w:t xml:space="preserve">. There is a 0.0138 acre (600.00 S.F.) overlap of the existing pipeline </w:t>
      </w:r>
      <w:bookmarkStart w:id="11" w:name="_Hlk185414913"/>
      <w:r>
        <w:rPr/>
        <w:t xml:space="preserve">easement of the Northeast Ohio Natural Gas Corp., </w:t>
      </w:r>
      <w:bookmarkEnd w:id="11"/>
      <w:r>
        <w:rPr/>
        <w:t xml:space="preserve">and subject to other </w:t>
      </w:r>
      <w:bookmarkEnd w:id="10"/>
      <w:r>
        <w:rPr/>
        <w:t>easements or restrictions of record.</w:t>
      </w:r>
      <w:bookmarkEnd w:id="9"/>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9:32:00Z</dcterms:created>
  <dc:creator>bshearer</dc:creator>
  <dc:description/>
  <cp:keywords/>
  <dc:language>en-US</dc:language>
  <cp:lastModifiedBy>Frank Snyder</cp:lastModifiedBy>
  <cp:lastPrinted>2024-12-18T12:12:00Z</cp:lastPrinted>
  <dcterms:modified xsi:type="dcterms:W3CDTF">2024-12-18T1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