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15/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and Coonpath Road (County Road 31, 60.00 feet wide) and being part of the 0.860 acres of land deeded, now or previously, to Rodney C. Horn in official record volume 1818, page 4522 (1/2 interest) and instrument number 202100020940 (1/2 interest) of</w:t>
      </w:r>
      <w:bookmarkStart w:id="1" w:name="_Hlk158811575"/>
      <w:r>
        <w:rPr/>
        <w:t xml:space="preserve"> the Fairfield County Recorder’s Office</w:t>
      </w:r>
      <w:bookmarkEnd w:id="1"/>
      <w:r>
        <w:rPr/>
        <w:t xml:space="preserve"> and known as Fairfield County Auditor’s parcel number 013-00632.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w:t>
      </w:r>
      <w:bookmarkStart w:id="2" w:name="_Hlk159508931"/>
      <w:r>
        <w:rPr/>
        <w:t xml:space="preserve">the </w:t>
      </w:r>
      <w:bookmarkStart w:id="3" w:name="_Hlk160113843"/>
      <w:r>
        <w:rPr/>
        <w:t xml:space="preserve">centerline of right of way of Coonpath Road </w:t>
      </w:r>
      <w:bookmarkEnd w:id="2"/>
      <w:bookmarkEnd w:id="3"/>
      <w:r>
        <w:rPr/>
        <w:t>(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existing centerline of right of way of State Route 158</w:t>
      </w:r>
      <w:bookmarkEnd w:id="4"/>
      <w:r>
        <w:rPr/>
        <w:t>, being the line between sections 24 and 23, South 02 degrees, 50 minutes, 58 seconds West, 129.68 feet to the northwest corner the land deeded to Robert H. Kemmerer and Janis A. Kemmerer in deed volume 561, page 698 of the Fairfield County Recorder’s Office at station 143+34.1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northerly line of Kemmerer’s land, South 87 degrees, 24 minutes, 56 seconds East, 30.00 feet to the existing easterly right of way line of State Route, 30.00 feet right of State Route 158 station 143+34.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along the existing easterly right of way line of State Route 158, North 02 degrees, 50 minutes, 58 seconds East, 10.00 feet to a point 30.00 feet right of State Route 158 station 143+44.26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existing easterly right of way line of State Route 158, </w:t>
      </w:r>
      <w:r>
        <w:rPr>
          <w:b/>
          <w:bCs/>
        </w:rPr>
        <w:t xml:space="preserve">North 02 degrees, 50 minutes, 58 seconds East, 10.00 feet, </w:t>
      </w:r>
      <w:r>
        <w:rPr/>
        <w:t>to a point 30.00 feet right of State Route 158 station 143+54.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easterly, parallel with and 20.00 feet distant, by normal measurement, from the northerly line of Kemmerer’s land, </w:t>
      </w:r>
      <w:r>
        <w:rPr>
          <w:b/>
          <w:bCs/>
        </w:rPr>
        <w:t xml:space="preserve">South 87 degrees, 24 minutes, 56 seconds East, </w:t>
      </w:r>
      <w:r>
        <w:rPr/>
        <w:t xml:space="preserve">crossing the existing 20-foot gas pipeline easement granted to the Northeast Ohio Natural Gas Corp. in book 646, page 282 of the Fairfield County Recorder’s Office, </w:t>
      </w:r>
      <w:r>
        <w:rPr>
          <w:b/>
          <w:bCs/>
        </w:rPr>
        <w:t>249.61 feet</w:t>
      </w:r>
      <w:r>
        <w:rPr/>
        <w:t xml:space="preserve"> to a point 20.00 feet distant, by normal measurement, from the westerly line of the land deeded as Tract One to McKenzie L. Bussert and Kevin L. Bussert and Paige E. Bussert in official record volume 1796, page 12 of the Fairfield County Recorder’s Office, being 110.15 feet right of Coonpath Road station 52+78.9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rly, parallel with and 20.00 feet distant, by normal measurement, from the westerly line of Bussert’s land, </w:t>
      </w:r>
      <w:r>
        <w:rPr>
          <w:b/>
          <w:bCs/>
        </w:rPr>
        <w:t xml:space="preserve">North 02 degrees, 50 minutes, 58 seconds East, </w:t>
      </w:r>
      <w:r>
        <w:rPr/>
        <w:t xml:space="preserve">again crossing the existing </w:t>
      </w:r>
      <w:bookmarkStart w:id="5" w:name="_Hlk182489791"/>
      <w:r>
        <w:rPr/>
        <w:t>20-foot gas pipeline easement granted to the Northeast Ohio Natural Gas Corp</w:t>
      </w:r>
      <w:bookmarkEnd w:id="5"/>
      <w:r>
        <w:rPr/>
        <w:t xml:space="preserve">., </w:t>
      </w:r>
      <w:r>
        <w:rPr>
          <w:b/>
          <w:bCs/>
        </w:rPr>
        <w:t>80.15 feet</w:t>
      </w:r>
      <w:r>
        <w:rPr/>
        <w:t xml:space="preserve"> to the existing southerly right of way line of Coonpath Road, being 30.00 feet right of Coonpath Road station 52+79.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southerly right of way line of Coonpath Road,</w:t>
      </w:r>
      <w:r>
        <w:rPr>
          <w:b/>
          <w:bCs/>
        </w:rPr>
        <w:t xml:space="preserve"> South 87 degrees, 30 minutes, 47 seconds East, 10.00 feet</w:t>
      </w:r>
      <w:r>
        <w:rPr/>
        <w:t xml:space="preserve"> to a point 30.00 feet right of Coonpath Road station 52+89.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erly, parallel with and 10.00 feet distant, by normal measurement, from the westerly line of Kemmerer’s land, </w:t>
      </w:r>
      <w:r>
        <w:rPr>
          <w:b/>
          <w:bCs/>
        </w:rPr>
        <w:t xml:space="preserve">South 02 degrees, 50 minutes, 58 seconds West, </w:t>
      </w:r>
      <w:r>
        <w:rPr/>
        <w:t xml:space="preserve">again crossing the existing 20-foot gas pipeline easement granted to the Northeast Ohio Natural Gas Corp., </w:t>
      </w:r>
      <w:r>
        <w:rPr>
          <w:b/>
          <w:bCs/>
        </w:rPr>
        <w:t>90.17 feet</w:t>
      </w:r>
      <w:r>
        <w:rPr/>
        <w:t xml:space="preserve"> to a point 10.00 feet northerly, by normal measurement, from the northerly line of Kemmerer’s land, being 120.17 feet right of Coonpath Road station 52+88.8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esterly, parallel with and 10.00 feet distant, by normal measurement, from Kemmerer’s northerly line, </w:t>
      </w:r>
      <w:r>
        <w:rPr>
          <w:b/>
          <w:bCs/>
        </w:rPr>
        <w:t xml:space="preserve">North 87 degrees, 24 minutes, 56 seconds West, </w:t>
      </w:r>
      <w:r>
        <w:rPr/>
        <w:t>crossing the existing 20-foot gas pipeline easement granted to the Northeast Ohio Natural Gas Corp.,</w:t>
      </w:r>
      <w:r>
        <w:rPr>
          <w:b/>
          <w:bCs/>
        </w:rPr>
        <w:t xml:space="preserve"> 259.61 feet</w:t>
      </w:r>
      <w:r>
        <w:rPr/>
        <w:t xml:space="preserve"> to the </w:t>
      </w:r>
      <w:r>
        <w:rPr>
          <w:b/>
          <w:bCs/>
        </w:rPr>
        <w:t xml:space="preserve">Place of Beginning </w:t>
      </w:r>
      <w:r>
        <w:rPr/>
        <w:t xml:space="preserve">and containing </w:t>
      </w:r>
      <w:r>
        <w:rPr>
          <w:b/>
          <w:bCs/>
        </w:rPr>
        <w:t xml:space="preserve">0.0780 acres (3398.03 S.F.) </w:t>
      </w:r>
      <w:r>
        <w:rPr/>
        <w:t>of land, none of which is within the present road occupied by State Route 158 nor Coonpath Road</w:t>
      </w:r>
      <w:bookmarkStart w:id="6" w:name="_Hlk182487123"/>
      <w:r>
        <w:rPr/>
        <w:t xml:space="preserve">. There is a 0.0092 acre (399.00S.F.) overlap of the existing pipeline easement of the Northeast Ohio Natural Gas Corp., and subject to other </w:t>
      </w:r>
      <w:bookmarkEnd w:id="6"/>
      <w:r>
        <w:rPr/>
        <w:t>easements or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arings are based on the positions of monuments located relative to grid north of the State Plane Coordinate System, Ohio South Zone (3402), NAD83(2011), (EPOCH 2010.0000) by GNSS measurements referenced to the ODOT CORS.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Nov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0:34:00Z</dcterms:created>
  <dc:creator>bshearer</dc:creator>
  <dc:description/>
  <cp:keywords/>
  <dc:language>en-US</dc:language>
  <cp:lastModifiedBy>Frank Snyder</cp:lastModifiedBy>
  <cp:lastPrinted>2024-11-15T09:53:00Z</cp:lastPrinted>
  <dcterms:modified xsi:type="dcterms:W3CDTF">2024-11-15T15: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