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8/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Coonpath Road (County Road 31, 60.00 feet wide) and being part of the 2.000 acres of land deeded, now or previously, to Jeffrey J. Gressick and Denise M. Gressick in official record volume 654, page 128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76.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Beginning</w:t>
      </w:r>
      <w:r>
        <w:rPr/>
        <w:t xml:space="preserve"> at the southeast corner of section 14 in common with the northwest corner of section 23, the southwest corner of section 13, and the northeast corner of section 24, also being the intersection of </w:t>
      </w:r>
      <w:bookmarkStart w:id="3" w:name="_Hlk159222620"/>
      <w:r>
        <w:rPr/>
        <w:t xml:space="preserve">the centerline of right of way of State Route 158 </w:t>
      </w:r>
      <w:bookmarkEnd w:id="3"/>
      <w:r>
        <w:rPr/>
        <w:t>(Lancaster-Kirkersville Road) with the centerline of right of way of Coonpath Road (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 xml:space="preserve">existing centerline of right of way </w:t>
      </w:r>
      <w:bookmarkEnd w:id="4"/>
      <w:r>
        <w:rPr/>
        <w:t xml:space="preserve">of Coonpath Road, being the line between sections 14 and 23, </w:t>
      </w:r>
      <w:r>
        <w:rPr>
          <w:b/>
          <w:bCs/>
        </w:rPr>
        <w:t xml:space="preserve">North 87 degrees, 19 minutes 47 seconds West, 295.15 feet </w:t>
      </w:r>
      <w:r>
        <w:rPr/>
        <w:t>to the southeast corner of the land deeded to Bonnie L. Weaver in official record volume 1796, page 2747 (1/2 interest) and deed volume 445, page 637 (1/2 interest) of the Fairfield County Recorder’s Office, at station 47+04.8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Weaver’s land, </w:t>
      </w:r>
      <w:r>
        <w:rPr>
          <w:b/>
          <w:bCs/>
        </w:rPr>
        <w:t xml:space="preserve">North 02 degrees, 48 minutes, 45 seconds East, 30.00 feet </w:t>
      </w:r>
      <w:r>
        <w:rPr/>
        <w:t>to an iron pin set on the existing northerly right of way line of Coonpath Road, 30.00 feet left of station 47+04.9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North 84 degrees, 58 minutes, 38 seconds East, 186.75 feet </w:t>
      </w:r>
      <w:r>
        <w:rPr/>
        <w:t>to an iron pin set 55.00 feet left of station 48+9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bookmarkStart w:id="5" w:name="_Hlk161677892"/>
      <w:r>
        <w:rPr/>
        <w:t xml:space="preserve">continuing </w:t>
      </w:r>
      <w:bookmarkEnd w:id="5"/>
      <w:r>
        <w:rPr/>
        <w:t xml:space="preserve">along a new line through the Grantor’s land, </w:t>
      </w:r>
      <w:r>
        <w:rPr>
          <w:b/>
          <w:bCs/>
        </w:rPr>
        <w:t xml:space="preserve">North 74 degrees, 14 minutes, 07 seconds East, 15.81 feet </w:t>
      </w:r>
      <w:r>
        <w:rPr/>
        <w:t>to an iron pin set 60.00 feet left of station 49+0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North 66 degrees, 06 minutes, 18 seconds East, 11.18 feet </w:t>
      </w:r>
      <w:r>
        <w:rPr/>
        <w:t>to an iron pin set 65.00 feet left of station 49+1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North 47 degrees, 40 minutes, 13 seconds East, 14.14 feet </w:t>
      </w:r>
      <w:r>
        <w:rPr/>
        <w:t>to an iron pin set 75.00 feet left of station 49+2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w:t>
      </w:r>
      <w:r>
        <w:rPr>
          <w:b/>
          <w:bCs/>
        </w:rPr>
        <w:t xml:space="preserve">North 37 degrees, 30 minutes, 11 seconds East, 44.25 feet </w:t>
      </w:r>
      <w:r>
        <w:rPr/>
        <w:t>to an iron pin set 50.00 feet left of centerline of right of way of State Route 158 station 145+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parallel with and 50.00 feet distant, by normal measurement, from the centerline of State Route 158, </w:t>
      </w:r>
      <w:r>
        <w:rPr>
          <w:b/>
          <w:bCs/>
        </w:rPr>
        <w:t xml:space="preserve">North 02 degrees, 48 minutes, 45 seconds East, 183.69 feet </w:t>
      </w:r>
      <w:r>
        <w:rPr/>
        <w:t>to an iron pin set in the southerly line of the land deeded to Nicholas Wiseman and Thalia Wiseman in official record volume 1706, page 3038 of the Fairfield County Recorder’s Office, 50.00 feet left of station 147+58.6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Wisemans’ land, </w:t>
      </w:r>
      <w:r>
        <w:rPr>
          <w:b/>
          <w:bCs/>
        </w:rPr>
        <w:t xml:space="preserve">South 87 degrees, 25 minutes, 10 seconds East, 50.00 feet </w:t>
      </w:r>
      <w:r>
        <w:rPr/>
        <w:t xml:space="preserve">to the existing centerline of right of way of State Route 158 at the southeast corner of Wisemans’ land </w:t>
      </w:r>
      <w:bookmarkStart w:id="6" w:name="_Hlk159227141"/>
      <w:r>
        <w:rPr/>
        <w:t xml:space="preserve">and the line between sections 14 and 13 </w:t>
      </w:r>
      <w:bookmarkEnd w:id="6"/>
      <w:r>
        <w:rPr/>
        <w:t>at station 147+58.8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and the line between sections 14 and 13, </w:t>
      </w:r>
      <w:r>
        <w:rPr>
          <w:b/>
          <w:bCs/>
        </w:rPr>
        <w:t xml:space="preserve">South 02 degrees, 48 minutes, 45 seconds West, 295.09 feet </w:t>
      </w:r>
      <w:r>
        <w:rPr/>
        <w:t xml:space="preserve">to the </w:t>
      </w:r>
      <w:r>
        <w:rPr>
          <w:b/>
          <w:bCs/>
        </w:rPr>
        <w:t xml:space="preserve">Place of Beginning </w:t>
      </w:r>
      <w:r>
        <w:rPr/>
        <w:t xml:space="preserve">and containing </w:t>
      </w:r>
      <w:r>
        <w:rPr>
          <w:b/>
          <w:bCs/>
        </w:rPr>
        <w:t xml:space="preserve">0.623 acres </w:t>
      </w:r>
      <w:r>
        <w:rPr/>
        <w:t>of land of which 0.386 acres are within the present road occupied by the State Route 158 highway easement of the State of Ohio in Highway Easement book 1, page 171 of the Farifield County Recorder’s Office and Coonpath Road, resulting in a net take of 0.237 acres, subject to all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7" w:name="_Hlk159249381"/>
      <w:bookmarkEnd w:id="7"/>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8" w:name="_Hlk159249381"/>
      <w:bookmarkStart w:id="9" w:name="_Hlk159249381"/>
      <w:bookmarkEnd w:id="9"/>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2:16:00Z</dcterms:created>
  <dc:creator>bshearer</dc:creator>
  <dc:description/>
  <cp:keywords/>
  <dc:language>en-US</dc:language>
  <cp:lastModifiedBy>Frank Snyder</cp:lastModifiedBy>
  <cp:lastPrinted>2009-05-19T13:45:00Z</cp:lastPrinted>
  <dcterms:modified xsi:type="dcterms:W3CDTF">2024-03-28T1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