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4/03/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15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west quarter of Section 13 in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 xml:space="preserve">and the left side of Coonpath Road (County Road 31, 60.00 feet) and being part of the 71.480 acres of land deeded, now or previously, to Majors Farms, LLC in official record volume 1655, page 1399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4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Beginning</w:t>
      </w:r>
      <w:r>
        <w:rPr/>
        <w:t xml:space="preserve"> at the southwest corner of section 13 in common with the northeast corner of section 23, the southeast corner of section 14, and the northwest corner of section 24,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 xml:space="preserve">of State Route 158, being the line between sections 13 and 14, </w:t>
      </w:r>
      <w:r>
        <w:rPr>
          <w:b/>
          <w:bCs/>
        </w:rPr>
        <w:t xml:space="preserve">North 02 degrees, 48 minutes, 45 seconds East, 946.09 feet </w:t>
      </w:r>
      <w:r>
        <w:rPr/>
        <w:t>to an angle point at station 154+09.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existing centerline of right of way of State Route 158 and the line between sections 13 and 14, </w:t>
      </w:r>
      <w:r>
        <w:rPr>
          <w:b/>
          <w:bCs/>
        </w:rPr>
        <w:t xml:space="preserve">North 01 degrees, 43 minutes, 27 seconds East, 391.98 feet </w:t>
      </w:r>
      <w:r>
        <w:rPr/>
        <w:t>to the southwest corner of the land deeded to M 4 Farms, LLC, an Ohio limited liability company in official record volume 1655, page 1392 of the Fairfield County Recorder’s Office, at station 158+01.8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M 4 Farms, LLC’s land, </w:t>
      </w:r>
      <w:r>
        <w:rPr>
          <w:b/>
          <w:bCs/>
        </w:rPr>
        <w:t xml:space="preserve">South 87 degrees, 28 minutes, 21 seconds East, 30.00 feet </w:t>
      </w:r>
      <w:r>
        <w:rPr/>
        <w:t>to the existing easterly right of way line of State Route 158, 30.00 feet right of station 158+01.45, and witnessed by a 5/8” iron pin found 0.67 feet east, with a cap stamped “KNISE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bookmarkStart w:id="5" w:name="_Hlk159238828"/>
      <w:r>
        <w:rPr/>
        <w:t>along the existing easterly right of way line of State Route 158</w:t>
      </w:r>
      <w:bookmarkEnd w:id="5"/>
      <w:r>
        <w:rPr/>
        <w:t xml:space="preserve">, </w:t>
      </w:r>
      <w:r>
        <w:rPr>
          <w:b/>
          <w:bCs/>
        </w:rPr>
        <w:t xml:space="preserve">South 01 degrees, 43 minutes, 27 seconds West, 391.85 feet </w:t>
      </w:r>
      <w:r>
        <w:rPr/>
        <w:t>to an angle point, 30.00 feet right of PI station 154+09.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existing easterly right of way line of State Route 158, </w:t>
      </w:r>
      <w:r>
        <w:rPr>
          <w:b/>
          <w:bCs/>
        </w:rPr>
        <w:t xml:space="preserve">South 02 degrees, 48 minutes, 45 seconds West, 535.18 feet </w:t>
      </w:r>
      <w:r>
        <w:rPr/>
        <w:t>to an iron pin set 30.00 feet right of station 148+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bookmarkStart w:id="6" w:name="_Hlk159243239"/>
      <w:r>
        <w:rPr/>
        <w:t>along a new line through the Grantor’s land</w:t>
      </w:r>
      <w:bookmarkEnd w:id="6"/>
      <w:r>
        <w:rPr/>
        <w:t xml:space="preserve">, </w:t>
      </w:r>
      <w:r>
        <w:rPr>
          <w:b/>
          <w:bCs/>
        </w:rPr>
        <w:t xml:space="preserve">South 87 degrees, 11 minutes, 15 seconds East, 20.00 feet </w:t>
      </w:r>
      <w:r>
        <w:rPr/>
        <w:t>to an iron pin set 50.00 feet right of station 148+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w:t>
      </w:r>
      <w:bookmarkStart w:id="7" w:name="_Hlk161679710"/>
      <w:r>
        <w:rPr/>
        <w:t xml:space="preserve"> continuing </w:t>
      </w:r>
      <w:bookmarkEnd w:id="7"/>
      <w:r>
        <w:rPr/>
        <w:t xml:space="preserve">along a new line through the Grantor’s land, parallel with and 50.00 feet distant, by normal measurement, from the centerline of State Route 158, </w:t>
      </w:r>
      <w:r>
        <w:rPr>
          <w:b/>
          <w:bCs/>
        </w:rPr>
        <w:t xml:space="preserve">South 02 degrees, 48 minutes, 45 seconds West, 200.00 feet </w:t>
      </w:r>
      <w:r>
        <w:rPr/>
        <w:t>to an iron pin set 50.00 feet right of station 146+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11 degrees, 13 minutes, 25 seconds East. 103.08 feet </w:t>
      </w:r>
      <w:r>
        <w:rPr/>
        <w:t>to an iron pin set 75.00 feet right of station 14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28 degrees, 09 minutes, 04 seconds East, 29.15 feet </w:t>
      </w:r>
      <w:r>
        <w:rPr/>
        <w:t>to an iron pin set 90.00 feet right of station 145+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57 degrees, 31 minutes, 28 seconds East, 51.39 feet </w:t>
      </w:r>
      <w:r>
        <w:rPr/>
        <w:t>to an iron pin set 60.00 feet left of the existing centerline right of way of Coonpath Road station 51+3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78 degrees, 46 minutes, 01 seconds East, 65.76 feet </w:t>
      </w:r>
      <w:r>
        <w:rPr/>
        <w:t>to an iron pin set 50.00 feet left of station 52+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parallel with and 50.00 feet distant, by normal measurement, from the centerline of Coonpath Road, </w:t>
      </w:r>
      <w:r>
        <w:rPr>
          <w:b/>
          <w:bCs/>
        </w:rPr>
        <w:t xml:space="preserve">South 87 degrees, 30 minutes, 47 seconds East, 550.00 feet </w:t>
      </w:r>
      <w:r>
        <w:rPr/>
        <w:t>to an iron pin set 50.00 feet left of station 57+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South 02 degrees, 29 minutes, 13 seconds West, 20.00 feet </w:t>
      </w:r>
      <w:r>
        <w:rPr/>
        <w:t>to an iron pin set in the existing northerly right of way line of Coonpath Road, 30.00 feet left of station 57+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northerly right of way line of Coonpath Road, </w:t>
      </w:r>
      <w:r>
        <w:rPr>
          <w:b/>
          <w:bCs/>
        </w:rPr>
        <w:t xml:space="preserve">South 87 degrees, 30 minutes, 47 seconds East, 890.23 feet </w:t>
      </w:r>
      <w:r>
        <w:rPr/>
        <w:t xml:space="preserve">to a point in the westerly line of the lands deeded to Chad Allen Heimberger and Megan Marie Heimberger in official record volume 1657, page 2452 of the Fairfield County Recorder’s Office, 30.00 feet left of station 66+40.23;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Heimberger’s land, </w:t>
      </w:r>
      <w:r>
        <w:rPr>
          <w:b/>
          <w:bCs/>
        </w:rPr>
        <w:t>South 01 degrees, 54 minutes, 04 seconds West,</w:t>
      </w:r>
      <w:r>
        <w:rPr/>
        <w:t xml:space="preserve"> at 2.55 feet passing through a capped 5/8” iron pin found stamped “KNISELY”, a total distance of</w:t>
      </w:r>
      <w:r>
        <w:rPr>
          <w:b/>
          <w:bCs/>
        </w:rPr>
        <w:t xml:space="preserve"> 30.00 feet </w:t>
      </w:r>
      <w:r>
        <w:rPr/>
        <w:t>to the existing centerline of right of way of Coonpath Road and the line between sections 13 and 24 at southwest corner of Heimberger’s land, at station 66+40.5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Coonpath Road and the line between sections 13 and 24, </w:t>
      </w:r>
      <w:r>
        <w:rPr>
          <w:b/>
          <w:bCs/>
        </w:rPr>
        <w:t xml:space="preserve">North 87 degrees 30 minutes, 47 seconds West, 1640.53 feet </w:t>
      </w:r>
      <w:r>
        <w:rPr/>
        <w:t xml:space="preserve">to the </w:t>
      </w:r>
      <w:r>
        <w:rPr>
          <w:b/>
          <w:bCs/>
        </w:rPr>
        <w:t xml:space="preserve">Place of Beginning </w:t>
      </w:r>
      <w:r>
        <w:rPr/>
        <w:t xml:space="preserve">and containing </w:t>
      </w:r>
      <w:r>
        <w:rPr>
          <w:b/>
          <w:bCs/>
        </w:rPr>
        <w:t xml:space="preserve">2.638 acre </w:t>
      </w:r>
      <w:r>
        <w:rPr/>
        <w:t>of land of which 2.031 acres are within the present road occupied by the State Route 158 highway easement of the State of Ohio in Highway Easement book 1, page 169 of the Fairfield County Recorder’s Office, and Coonpath Road resulting in a net take of 0.607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2:54:00Z</dcterms:created>
  <dc:creator>bshearer</dc:creator>
  <dc:description/>
  <cp:keywords/>
  <dc:language>en-US</dc:language>
  <cp:lastModifiedBy>Frank Snyder</cp:lastModifiedBy>
  <cp:lastPrinted>2024-03-25T11:31:00Z</cp:lastPrinted>
  <dcterms:modified xsi:type="dcterms:W3CDTF">2024-04-03T22: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