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02/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1</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within the following described strip of land, being mostly 10.00 feet wide,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west quarter of Section 13 in Township 15, Range XIX of the Congress Lands (East of Scioto River), lying on the right side of the centerline of right of way of </w:t>
      </w:r>
      <w:bookmarkStart w:id="0" w:name="_Hlk158802513"/>
      <w:r>
        <w:rPr/>
        <w:t xml:space="preserve">State Route 158 (Lancaster-Kirkersville Road, 60.00 feet wide) </w:t>
      </w:r>
      <w:bookmarkEnd w:id="0"/>
      <w:r>
        <w:rPr/>
        <w:t xml:space="preserve">and the left side of Coonpath Road (County Road 31, 60.00 feet wide) and being part of the 71.480 acres of land deeded, now or previously, to Majors Farms, LLC in official record volume 1655, page 1399 </w:t>
      </w:r>
      <w:bookmarkStart w:id="1" w:name="_Hlk159223340"/>
      <w:r>
        <w:rPr/>
        <w:t>of</w:t>
      </w:r>
      <w:bookmarkStart w:id="2" w:name="_Hlk158811575"/>
      <w:r>
        <w:rPr/>
        <w:t xml:space="preserve"> the Fairfield County Recorder’s Office</w:t>
      </w:r>
      <w:bookmarkEnd w:id="1"/>
      <w:bookmarkEnd w:id="2"/>
      <w:r>
        <w:rPr/>
        <w:t xml:space="preserve"> and known as Fairfield County Auditor’s parcel number 013-00344.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southwest corner of section 13 in common with the northeast corner of section 23, the southeast corner of section 14, and the northwest corner of section 24, also being the intersection of </w:t>
      </w:r>
      <w:bookmarkStart w:id="3" w:name="_Hlk159222620"/>
      <w:r>
        <w:rPr/>
        <w:t xml:space="preserve">the centerline of right of way of State Route 158 </w:t>
      </w:r>
      <w:bookmarkEnd w:id="3"/>
      <w:r>
        <w:rPr/>
        <w:t>(Lancaster-Kirkersville Road) with the centerline of right of way of Coonpath Road (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4" w:name="_Hlk158970026"/>
      <w:r>
        <w:rPr/>
        <w:t xml:space="preserve">existing centerline of right of way </w:t>
      </w:r>
      <w:bookmarkEnd w:id="4"/>
      <w:r>
        <w:rPr/>
        <w:t>of State Route 158, being the line between sections 13 and 14, North 02 degrees, 48 minutes, 45 seconds East, 616.20 feet</w:t>
      </w:r>
      <w:r>
        <w:rPr>
          <w:b/>
          <w:bCs/>
        </w:rPr>
        <w:t xml:space="preserve"> </w:t>
      </w:r>
      <w:r>
        <w:rPr/>
        <w:t>to station 150+8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t>Thence South 87 degrees, 11 minutes, 15 seconds</w:t>
      </w:r>
      <w:r>
        <w:rPr>
          <w:b/>
          <w:bCs/>
        </w:rPr>
        <w:t xml:space="preserve"> </w:t>
      </w:r>
      <w:r>
        <w:rPr/>
        <w:t xml:space="preserve">East, 50.00 feet to the easterly line of 20.00 feet wide easement of </w:t>
      </w:r>
      <w:bookmarkStart w:id="5" w:name="_Hlk161681239"/>
      <w:r>
        <w:rPr/>
        <w:t>the Northeast Ohio Natural Gas Corp</w:t>
      </w:r>
      <w:bookmarkEnd w:id="5"/>
      <w:r>
        <w:rPr/>
        <w:t xml:space="preserve">. recorded in volume 647, page 174 of the Fairfield County Recorder’s Office, 50.00 feet right of station 150+80.00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0 degrees, 01minute, 05 seconds East, 402.54 feet </w:t>
      </w:r>
      <w:r>
        <w:rPr/>
        <w:t>to a point 69.88 feet right of station 146+77.9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South 11 degrees, 13 minutes, 25 seconds East, 98.14 feet to</w:t>
      </w:r>
      <w:r>
        <w:rPr/>
        <w:t xml:space="preserve"> a point 93.68 feet right of station 145+82.7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28 degrees, 09 minutes, 04 seconds East, 20.94 feet </w:t>
      </w:r>
      <w:r>
        <w:rPr/>
        <w:t>to a point 104.45 feet right of station 145+64.7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57 degrees, 31 minutes, 28 seconds East, 42.40 feet </w:t>
      </w:r>
      <w:r>
        <w:rPr/>
        <w:t>to a point 79.20 feet left of centerline of Coonpath Road station 51+41.7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78 degrees, 46 minutes, 01 second East, 60.48 feet </w:t>
      </w:r>
      <w:r>
        <w:rPr/>
        <w:t>to a point 70.00 feet left of station 52+01.5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70.00 feet distant, by normal measurement, from the centerline of Coonpath Road, </w:t>
      </w:r>
      <w:r>
        <w:rPr>
          <w:b/>
          <w:bCs/>
        </w:rPr>
        <w:t xml:space="preserve">South 87 degrees, 30 minutes, 47 seconds East, 568.47 feet </w:t>
      </w:r>
      <w:r>
        <w:rPr/>
        <w:t>to a point 70.00 feet left of station 57+7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2 degrees, 29 minutes, 13 seconds West, 20.00 feet </w:t>
      </w:r>
      <w:r>
        <w:rPr/>
        <w:t>to the northerly line of the Northeast Ohio Natural Gas Corp.’s easement, 50.00 feet left of station 57+7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the Northeast Ohio Natural Gas Corp.’s easement, </w:t>
      </w:r>
      <w:r>
        <w:rPr>
          <w:b/>
          <w:bCs/>
        </w:rPr>
        <w:t>North 87 degrees, 30 minutes, 47 seconds West,</w:t>
      </w:r>
      <w:r>
        <w:rPr/>
        <w:t xml:space="preserve"> </w:t>
      </w:r>
      <w:r>
        <w:rPr>
          <w:b/>
          <w:bCs/>
        </w:rPr>
        <w:t>20.00 feet</w:t>
      </w:r>
      <w:r>
        <w:rPr/>
        <w:t xml:space="preserve"> to an iron pin set 50.00 feet left of station 57+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53 degrees, 49 minutes, 23 seconds West, 18.03 feet </w:t>
      </w:r>
      <w:r>
        <w:rPr/>
        <w:t>to a point 60.00 feet left of station 57+3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60.00 feet distant, by normal measurement, from the centerline of Coonpath Road, </w:t>
      </w:r>
      <w:r>
        <w:rPr>
          <w:b/>
          <w:bCs/>
        </w:rPr>
        <w:t>North 87 degrees, 30 minutes, 47 seconds West, 534.24 feet</w:t>
      </w:r>
      <w:r>
        <w:rPr/>
        <w:t xml:space="preserve"> to a point 60.00 feet left of station 52+00.7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North 78 degrees, 46 minutes, 01 seconds West, 63.12 feet</w:t>
      </w:r>
      <w:r>
        <w:rPr/>
        <w:t xml:space="preserve"> to a point 69.60 feet left of station 51+38.3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w:t>
      </w:r>
      <w:r>
        <w:rPr>
          <w:b/>
          <w:bCs/>
        </w:rPr>
        <w:t xml:space="preserve"> North 57 degrees, 31 minutes, 28 seconds West, 46.90 feet</w:t>
      </w:r>
      <w:r>
        <w:rPr/>
        <w:t xml:space="preserve"> to a point 97.23 feet right of centerline of State Route 158 station 145+57.3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North 28 degrees, 09 minutes, 04 seconds West, 25.05 feet</w:t>
      </w:r>
      <w:r>
        <w:rPr/>
        <w:t xml:space="preserve"> to a point 84.34 feet right of station 145+78.8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North 11 degrees, 13 minutes, 25 seconds West, 100.61 feet</w:t>
      </w:r>
      <w:r>
        <w:rPr/>
        <w:t xml:space="preserve"> to a point 59.94 feet right of station 146+76.4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0 degrees, 03 minutes, 12 seconds West, 198.77 feet </w:t>
      </w:r>
      <w:r>
        <w:rPr/>
        <w:t>to an iron pin set on the easterly line of the Northeast Ohio Natural Gas Corp.’s easement, 50.00 feet right of station 148+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the Northeast Ohio Natural Gas Corp.’s easement, </w:t>
      </w:r>
      <w:r>
        <w:rPr>
          <w:b/>
          <w:bCs/>
        </w:rPr>
        <w:t>North 02 degrees, 48 minutes, 45 seconds East, 205.00 feet</w:t>
      </w:r>
      <w:r>
        <w:rPr/>
        <w:t xml:space="preserve"> to the </w:t>
      </w:r>
      <w:r>
        <w:rPr>
          <w:b/>
          <w:bCs/>
        </w:rPr>
        <w:t xml:space="preserve">Place of Beginning </w:t>
      </w:r>
      <w:r>
        <w:rPr/>
        <w:t xml:space="preserve">and containing </w:t>
      </w:r>
      <w:r>
        <w:rPr>
          <w:b/>
          <w:bCs/>
        </w:rPr>
        <w:t xml:space="preserve">0.259 acres </w:t>
      </w:r>
      <w:r>
        <w:rPr/>
        <w:t>of land none of which is within the present road occupied by State Route 158 nor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8:39:00Z</dcterms:created>
  <dc:creator>bshearer</dc:creator>
  <dc:description/>
  <cp:keywords/>
  <dc:language>en-US</dc:language>
  <cp:lastModifiedBy>Frank Snyder</cp:lastModifiedBy>
  <cp:lastPrinted>2025-02-06T09:23:00Z</cp:lastPrinted>
  <dcterms:modified xsi:type="dcterms:W3CDTF">2025-03-02T17: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