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4/03/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 3.920 acres of land deeded, now or previously, to Nicholas Wiseman and Thalia Wiseman in official record volume 1706, page 3038 </w:t>
      </w:r>
      <w:bookmarkStart w:id="1" w:name="_Hlk159223340"/>
      <w:r>
        <w:rPr/>
        <w:t>of</w:t>
      </w:r>
      <w:bookmarkStart w:id="2" w:name="_Hlk158811575"/>
      <w:r>
        <w:rPr/>
        <w:t xml:space="preserve"> the Fairfield County Recorder’s Office</w:t>
      </w:r>
      <w:bookmarkEnd w:id="1"/>
      <w:bookmarkEnd w:id="2"/>
      <w:r>
        <w:rPr/>
        <w:t xml:space="preserve"> and known as Fairfield County Auditor’s parcel number 013-00370.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southeast corner of section 14 in common with the northwest corner of section 24, the southwest corner of section 13, and the northeast corner of section 23, also being the intersection of </w:t>
      </w:r>
      <w:bookmarkStart w:id="3" w:name="_Hlk159222620"/>
      <w:r>
        <w:rPr/>
        <w:t xml:space="preserve">the centerline of right of way of State Route 158 </w:t>
      </w:r>
      <w:bookmarkEnd w:id="3"/>
      <w:r>
        <w:rPr/>
        <w:t>(Lancaster-Kirkersville Road) with the centerline of right of way of Coonpath Road (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 xml:space="preserve">existing centerline of right of way </w:t>
      </w:r>
      <w:bookmarkEnd w:id="4"/>
      <w:r>
        <w:rPr/>
        <w:t xml:space="preserve">of State Route 158, being the line between sections 14 and 13, North 02 degrees, 48 minutes, 55 seconds, 295.09 feet to the northeast corner of the land deeded to Jeffrey J. Gressick and Denise M. Gressick in official record volume 654, page 128 of the Fairfield County Recorder’s Office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Gressicks’ land, </w:t>
      </w:r>
      <w:r>
        <w:rPr>
          <w:b/>
          <w:bCs/>
        </w:rPr>
        <w:t xml:space="preserve">North 87 degrees, 25 minutes, 10 seconds West, 50.00 feet </w:t>
      </w:r>
      <w:r>
        <w:rPr/>
        <w:t>to an iron pin set 50.00 feet left of station 147+58.6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North 02 degrees, 48 minutes, 45 seconds East,</w:t>
      </w:r>
      <w:r>
        <w:rPr/>
        <w:t xml:space="preserve"> at 81.31 feet passing through an iron pin set for reference 50.00 feet left of station 148+40.00, a total distance of</w:t>
      </w:r>
      <w:r>
        <w:rPr>
          <w:b/>
          <w:bCs/>
        </w:rPr>
        <w:t xml:space="preserve"> 91.31 feet </w:t>
      </w:r>
      <w:r>
        <w:rPr/>
        <w:t>to a point 50.00 feet left of station 148+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w:t>
      </w:r>
      <w:r>
        <w:rPr>
          <w:b/>
          <w:bCs/>
        </w:rPr>
        <w:t xml:space="preserve">South 87 degrees, 11 minutes, 15 seconds East, 20.00 feet </w:t>
      </w:r>
      <w:r>
        <w:rPr/>
        <w:t>to a point in the existing westerly right of way line of State Route 158, 30.00 feet left of station 148+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westerly right of way line of State Route 158, </w:t>
      </w:r>
      <w:r>
        <w:rPr>
          <w:b/>
          <w:bCs/>
        </w:rPr>
        <w:t xml:space="preserve">North 02 degrees, 48 minutes, 45 seconds East, 228.66 feet </w:t>
      </w:r>
      <w:r>
        <w:rPr/>
        <w:t>to the southerly line of the land deeded to Daniel John Miller and Deloris K. Miller in deed volume 608, page 298 of the Fairfield County Recorder’s Office, 30.00 feet left of station 150+78.66, witnessed by a 1” pipe found bent, 0.30 feet wes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Millers’ land, </w:t>
      </w:r>
      <w:r>
        <w:rPr>
          <w:b/>
          <w:bCs/>
        </w:rPr>
        <w:t xml:space="preserve">South 87 degrees, 37 minutes, 54 seconds East, 30.00 feet </w:t>
      </w:r>
      <w:r>
        <w:rPr/>
        <w:t>to the centerline of right of way of State Route 158, being the line between sections 14 and 13 at the southeast corner of Millers’ land at station 150+78.8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right of way of State Route 158 and the line between sections 14 and 13, </w:t>
      </w:r>
      <w:r>
        <w:rPr>
          <w:b/>
          <w:bCs/>
        </w:rPr>
        <w:t xml:space="preserve">South 02 degrees, 48 minutes, 45 seconds West, 320.00 feet </w:t>
      </w:r>
      <w:r>
        <w:rPr/>
        <w:t xml:space="preserve">to the </w:t>
      </w:r>
      <w:r>
        <w:rPr>
          <w:b/>
          <w:bCs/>
        </w:rPr>
        <w:t xml:space="preserve">Place of Beginning </w:t>
      </w:r>
      <w:r>
        <w:rPr/>
        <w:t xml:space="preserve">and containing </w:t>
      </w:r>
      <w:r>
        <w:rPr>
          <w:b/>
          <w:bCs/>
        </w:rPr>
        <w:t xml:space="preserve">0.262 acres </w:t>
      </w:r>
      <w:r>
        <w:rPr/>
        <w:t>of which 0.220 acres are within the present road occupied by the State Route 158 highway easement of the State of Ohio in Highway Easement book 1, page 171 of the Fairfield County Recorder’s Office, resulting in a net take of 0.042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is description was prepared in February 2024 and is based upon surveys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performed by Thomas Fok &amp; Associates, Inc. beginning in April 2021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3:24:00Z</dcterms:created>
  <dc:creator>bshearer</dc:creator>
  <dc:description/>
  <cp:keywords/>
  <dc:language>en-US</dc:language>
  <cp:lastModifiedBy>Frank Snyder</cp:lastModifiedBy>
  <cp:lastPrinted>2024-04-03T13:45:00Z</cp:lastPrinted>
  <dcterms:modified xsi:type="dcterms:W3CDTF">2024-04-03T17: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