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2/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5</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if right of way of </w:t>
      </w:r>
      <w:bookmarkStart w:id="0" w:name="_Hlk158802513"/>
      <w:r>
        <w:rPr/>
        <w:t xml:space="preserve">Coonpath Road, (County Road 31, 60.00 feet wide) </w:t>
      </w:r>
      <w:bookmarkEnd w:id="0"/>
      <w:r>
        <w:rPr/>
        <w:t xml:space="preserve">and being part of the 2.000 acres of land deeded, now or previously, to 738 North Broad Street, LLC, an Ohio limited liability company as parcel number 2 in official record volume 1630, page 1726 </w:t>
      </w:r>
      <w:bookmarkStart w:id="1" w:name="_Hlk159331863"/>
      <w:r>
        <w:rPr/>
        <w:t>of</w:t>
      </w:r>
      <w:bookmarkStart w:id="2" w:name="_Hlk158811575"/>
      <w:r>
        <w:rPr/>
        <w:t xml:space="preserve"> the Fairfield County Recorder’s Office</w:t>
      </w:r>
      <w:bookmarkEnd w:id="2"/>
      <w:r>
        <w:rPr/>
        <w:t xml:space="preserve"> </w:t>
      </w:r>
      <w:bookmarkEnd w:id="1"/>
      <w:r>
        <w:rPr/>
        <w:t>and known as Fairfield County Auditor’s parcel number 013-00601.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 xml:space="preserve">Thence along the existing centerline of right of way of Coonpath Road, being the line between sections 23 and 14, North 87 degrees, 19 minutes, 47 seconds west, 582.73 feet to the northwest corner of the land deeded to Holly A. Richardson in official record volume 1516, page 3001 of the Fairfield County Recorder’s Office at station 44+17.27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Richardson’s land, </w:t>
      </w:r>
      <w:r>
        <w:rPr>
          <w:b/>
          <w:bCs/>
        </w:rPr>
        <w:t>South 02 degrees, 30 minutes, 50 seconds West</w:t>
      </w:r>
      <w:r>
        <w:rPr/>
        <w:t xml:space="preserve">, at 30.54 feet passing through a ¾” iron pipe found, a total distance of </w:t>
      </w:r>
      <w:r>
        <w:rPr>
          <w:b/>
          <w:bCs/>
        </w:rPr>
        <w:t xml:space="preserve">36.97 feet </w:t>
      </w:r>
      <w:r>
        <w:rPr/>
        <w:t>to an iron pin set 36.97 feet right of station 44+17.3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North 82 degrees, 48 minutes, 51 seconds West, 88.48 feet </w:t>
      </w:r>
      <w:r>
        <w:rPr/>
        <w:t>to the intersection of the existing southerly right of way line of Coonpath Road with the easterly line of the land deeded to Thomas M. Rockhold and Brenda F. Rockhold in deed volume 494, page 168 of the Fairfield County Recorder’s Office, 30.00 feet right of station 43+29.16, said point referenced by a 1 ½” iron pipe found 0.91 feet south;</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Rockholds’ land, </w:t>
      </w:r>
      <w:r>
        <w:rPr>
          <w:b/>
          <w:bCs/>
        </w:rPr>
        <w:t xml:space="preserve">North 02 degrees, 43 minutes, 13 seconds East, 30.00 feet </w:t>
      </w:r>
      <w:r>
        <w:rPr/>
        <w:t>to the centerline of right of way of Coonpath Road at the northeast corner of Rockholds’ land at station 43+29.1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right of way of Coonpath Road, </w:t>
      </w:r>
      <w:r>
        <w:rPr>
          <w:b/>
          <w:bCs/>
        </w:rPr>
        <w:t xml:space="preserve">South 87 degrees, 19 minutes, 47 seconds East, 88.08 feet </w:t>
      </w:r>
      <w:r>
        <w:rPr/>
        <w:t xml:space="preserve">to the </w:t>
      </w:r>
      <w:r>
        <w:rPr>
          <w:b/>
          <w:bCs/>
        </w:rPr>
        <w:t>Place of Beginning</w:t>
      </w:r>
      <w:r>
        <w:rPr/>
        <w:t xml:space="preserve"> and containing </w:t>
      </w:r>
      <w:r>
        <w:rPr>
          <w:b/>
          <w:bCs/>
        </w:rPr>
        <w:t>0.068 acres</w:t>
      </w:r>
      <w:r>
        <w:rPr/>
        <w:t xml:space="preserve"> of land, of which 0.061 acres are within the present road occupied by Coonpath Road, resulting in a net take of 0.007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48:00Z</dcterms:created>
  <dc:creator>bshearer</dc:creator>
  <dc:description/>
  <cp:keywords/>
  <dc:language>en-US</dc:language>
  <cp:lastModifiedBy>Frank Snyder</cp:lastModifiedBy>
  <cp:lastPrinted>2009-05-19T13:45:00Z</cp:lastPrinted>
  <dcterms:modified xsi:type="dcterms:W3CDTF">2024-03-28T17: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