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 xml:space="preserve"> 03/21/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1</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west quarter of Section 24, Township 15, Range XIX of the Congress Lands (East of Scioto River), lying on the right side of the centerline of right of way of </w:t>
      </w:r>
      <w:bookmarkStart w:id="0" w:name="_Hlk158802513"/>
      <w:r>
        <w:rPr/>
        <w:t xml:space="preserve">Coonpath Road (County Road 31, 60.00 feet wide) </w:t>
      </w:r>
      <w:bookmarkEnd w:id="0"/>
      <w:r>
        <w:rPr/>
        <w:t xml:space="preserve">and being part of the 0.750 acres of land deeded, now or previously, to </w:t>
      </w:r>
      <w:bookmarkStart w:id="1" w:name="_Hlk159488345"/>
      <w:r>
        <w:rPr/>
        <w:t>McKenzie L. Bussert and Kevin L. Bussert and Paige E. Bussert as Tract One in official record volume 1796, page 12 of</w:t>
      </w:r>
      <w:bookmarkStart w:id="2" w:name="_Hlk158811575"/>
      <w:r>
        <w:rPr/>
        <w:t xml:space="preserve"> the Fairfield County Recorder’s Office</w:t>
      </w:r>
      <w:bookmarkEnd w:id="1"/>
      <w:bookmarkEnd w:id="2"/>
      <w:r>
        <w:rPr/>
        <w:t xml:space="preserve"> and known as Fairfield County Auditor’s parcelntumber 013-00629.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northwest corner of section 24 in common with the northeast corner of section 23, the southeast corner of section 14, and the southwest corner of section 13, also being the intersection of the centerline of right of way of State Route 158 (Lancaster-Kirkersville Road, 60.00 feet wide) with the centerline of right of way of Coonpath Road (County Road 31) at existing centerline of right of way of Coonpath Road station 50+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3" w:name="_Hlk159488068"/>
      <w:r>
        <w:rPr/>
        <w:t>Thence along the existing centerline of right of way of Coonpath Road</w:t>
      </w:r>
      <w:bookmarkEnd w:id="3"/>
      <w:r>
        <w:rPr/>
        <w:t>, being the line between sections 24 and 13, South 87 degrees, 30 minutes, 47 seconds East, 299.61 feet to the northeast corner of the land deeded to Rodney C. Horn in official record volume 1818, page 4522 (1/2 interest) and instrument number 202100020940 (1/2 interest) of the Fairfield County Recorder’s Office at station 52+99.6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t xml:space="preserve">Thence along the easterly line of Horn’s land, South 02 degrees, 50 minutes, 58 seconds West, 55.00 feet to an iron pin set 55.00 feet right of station 52+99.26 at the southwest corner of Parcel 31-SH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55.00 feet distant, by normal measurement, from the existing centerline of right of way of Coonpath Road, and along the southerly line of Parcel 31-SH, </w:t>
      </w:r>
      <w:r>
        <w:rPr>
          <w:b/>
          <w:bCs/>
        </w:rPr>
        <w:t xml:space="preserve">South 87 degrees, 30 minutes, 47 seconds East, 100.00 feet </w:t>
      </w:r>
      <w:r>
        <w:rPr/>
        <w:t>to an iron pin set in the westerly line of the land deeded as Tract Two to McKenzie L. Bussert and Kevin L. Bussert and Paige E. Bussert in official record volume 1796, page 12 of the Fairfield County Recorder’s Office at the southeast corner of Parcel 31-SH, 55.00 feet right of station 53+99.2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esterly line of Busserts’ land, </w:t>
      </w:r>
      <w:r>
        <w:rPr>
          <w:b/>
          <w:bCs/>
        </w:rPr>
        <w:t xml:space="preserve">South 02 degrees, 50 minutes, 58 seconds West, 10.00 feet </w:t>
      </w:r>
      <w:r>
        <w:rPr/>
        <w:t>to a point 65.00 feet right of station 53+99.2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65.00 feet distant, by normal measurement, from the existing centerline of right of way of Coonpath Road, </w:t>
      </w:r>
      <w:r>
        <w:rPr>
          <w:b/>
          <w:bCs/>
        </w:rPr>
        <w:t xml:space="preserve">North 87 degrees, 30 minutes, 47 seconds West, 100.00 feet </w:t>
      </w:r>
      <w:r>
        <w:rPr/>
        <w:t>to the easterly line of Horn’s land, 65.00 feet right of station 52+99.2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Horn’s land, </w:t>
      </w:r>
      <w:r>
        <w:rPr>
          <w:b/>
          <w:bCs/>
        </w:rPr>
        <w:t xml:space="preserve">North 02 degrees, 50 minutes, 58 seconds East, 10.00 feet </w:t>
      </w:r>
      <w:r>
        <w:rPr/>
        <w:t xml:space="preserve">to the </w:t>
      </w:r>
      <w:r>
        <w:rPr>
          <w:b/>
          <w:bCs/>
        </w:rPr>
        <w:t xml:space="preserve">Place of Beginning </w:t>
      </w:r>
      <w:r>
        <w:rPr/>
        <w:t xml:space="preserve">and containing </w:t>
      </w:r>
      <w:r>
        <w:rPr>
          <w:b/>
          <w:bCs/>
        </w:rPr>
        <w:t xml:space="preserve">0.023 acres </w:t>
      </w:r>
      <w:r>
        <w:rPr/>
        <w:t>of land, none of which is within the present road occupied by Coonpath Road,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6:47:00Z</dcterms:created>
  <dc:creator>bshearer</dc:creator>
  <dc:description/>
  <cp:keywords/>
  <dc:language>en-US</dc:language>
  <cp:lastModifiedBy>Frank Snyder</cp:lastModifiedBy>
  <cp:lastPrinted>2009-05-19T13:45:00Z</cp:lastPrinted>
  <dcterms:modified xsi:type="dcterms:W3CDTF">2024-03-28T18: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