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3/21/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w:t>
            </w:r>
            <w:r>
              <w:rPr>
                <w:b/>
                <w:lang w:val="en-US" w:eastAsia="en-US"/>
              </w:rPr>
            </w:r>
            <w:r>
              <w:rPr>
                <w:b/>
                <w:lang w:val="en-US" w:eastAsia="en-US"/>
              </w:rPr>
              <w:fldChar w:fldCharType="end"/>
            </w:r>
            <w:r>
              <w:rPr>
                <w:b/>
              </w:rPr>
              <w:t>-UV</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spacing w:before="16" w:after="0"/>
              <w:jc w:val="center"/>
              <w:rPr>
                <w:b/>
                <w:b/>
                <w:bCs/>
              </w:rPr>
            </w:pPr>
            <w:r>
              <w:rPr>
                <w:b/>
                <w:bCs/>
              </w:rPr>
              <w:t>PERPETUAL EASEMENT FOR UTILITY PURPOSES</w:t>
            </w:r>
          </w:p>
          <w:p>
            <w:pPr>
              <w:pStyle w:val="Normal"/>
              <w:jc w:val="center"/>
              <w:rPr>
                <w:b/>
                <w:b/>
              </w:rPr>
            </w:pPr>
            <w:r>
              <w:rPr>
                <w:b/>
                <w:bCs/>
              </w:rPr>
              <w:t>IN THE NAME AND FOR THE USE OF THE</w:t>
            </w:r>
          </w:p>
        </w:tc>
      </w:tr>
      <w:tr>
        <w:trPr>
          <w:trHeight w:val="80" w:hRule="atLeast"/>
        </w:trPr>
        <w:tc>
          <w:tcPr>
            <w:tcW w:w="9360" w:type="dxa"/>
            <w:tcBorders/>
          </w:tcPr>
          <w:p>
            <w:pPr>
              <w:pStyle w:val="Normal"/>
              <w:jc w:val="center"/>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NORTHEAST OHIO NATURAL GAS CORP.</w:t>
            </w:r>
            <w:r/>
            <w:r>
              <w:rPr>
                <w:b/>
                <w:lang w:val="en-US" w:eastAsia="en-US"/>
              </w:rPr>
              <w:fldChar w:fldCharType="end"/>
            </w:r>
            <w:r>
              <w:rPr>
                <w:b/>
                <w:lang w:val="en-US" w:eastAsia="en-US"/>
              </w:rPr>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lang w:val="en-US" w:eastAsia="en-US"/>
              </w:rPr>
            </w:pPr>
            <w:r>
              <w:fldChar w:fldCharType="begin">
                <w:ffData>
                  <w:name w:val="firstno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relocation of existing gas mains necessitated by the construction of a roundabout at the intersection of State Route 158 and Coonpath Road.</w:t>
            </w:r>
            <w:r/>
            <w:r>
              <w:rPr>
                <w:lang w:val="en-US" w:eastAsia="en-US"/>
              </w:rPr>
              <w:fldChar w:fldCharType="end"/>
            </w:r>
            <w:r>
              <w:rPr>
                <w:lang w:val="en-US" w:eastAsia="en-US"/>
              </w:rPr>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east quarter of Section 23 in Township 15, Range XIX of the Congress Lands (East of Scioto River), lying on the left side of the centerline of right of way of </w:t>
      </w:r>
      <w:bookmarkStart w:id="0" w:name="_Hlk158802513"/>
      <w:r>
        <w:rPr/>
        <w:t xml:space="preserve">State Route 158 (Lancaster-Kirkersville Road, 60.00 feet wide) </w:t>
      </w:r>
      <w:bookmarkEnd w:id="0"/>
      <w:r>
        <w:rPr/>
        <w:t xml:space="preserve">and being part of the 1.000 acre of land deeded, now or previously, to Robert E. Laessle and Loretta K. Laessle as tract numbers one and two in official record volume 1382, page 140 of </w:t>
      </w:r>
      <w:bookmarkStart w:id="1" w:name="_Hlk158811575"/>
      <w:r>
        <w:rPr/>
        <w:t>the Fairfield County Recorder’s Office</w:t>
      </w:r>
      <w:bookmarkEnd w:id="1"/>
      <w:r>
        <w:rPr/>
        <w:t xml:space="preserve"> and known as Fairfield County Auditor’s parcel number 013-00590.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cing for reference at the northeast corner of section 23 in common with the northwest corner of section 24, the southeast corner of section 14, and the southwest corner of section 13, also being the intersection of the centerline of right of way of State Route 158 (Lancaster-Kirkersville Road, 60.00 feet wide) with the centerline of right of way of Coonpath Road (County Road 31) at existing centerline of right of way station 144+63.8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centerline of State Route 158, </w:t>
      </w:r>
      <w:bookmarkStart w:id="2" w:name="_Hlk158901617"/>
      <w:r>
        <w:rPr/>
        <w:t>being the line between sections 23 and 24</w:t>
      </w:r>
      <w:bookmarkEnd w:id="2"/>
      <w:r>
        <w:rPr/>
        <w:t>, South 02 degrees, 50 minutes, 58 seconds West, 162.54 feet to the southeast corner of the land deeded to Zachary J. Young and Andrea M. Fry in official record volume 1705, page 4441 of the Fairfield County Recorder’s Office at station 143+01.26;</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southerly line of Young and Fry’s land, North 86 degrees, 57 minutes, 45 seconds West, 60.00 feet to an iron pin set at the northwest corner of Parcel 16-SH, 60.00 feet left of station 143+01.45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westerly line of Parcel 16-SH, </w:t>
      </w:r>
      <w:r>
        <w:rPr>
          <w:b/>
          <w:bCs/>
        </w:rPr>
        <w:t xml:space="preserve">South 00 degrees, 53 minutes, 38 seconds East, 153.17 feet </w:t>
      </w:r>
      <w:r>
        <w:rPr/>
        <w:t>to an iron pin set in the northerly line of the land deeded to Joshua E. Eck and Jennifer N. Eck in official record volume 1400, page 3046 of the Fairfield County Recorder’s Office at the southwest corner of parcel 16-SH, 50.00 feet left of station 141+48.61;</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northerly line of Eck’s land, </w:t>
      </w:r>
      <w:r>
        <w:rPr>
          <w:b/>
          <w:bCs/>
        </w:rPr>
        <w:t xml:space="preserve">North 86 degrees, 57 minutes, 06 seconds West, 20.05 feet </w:t>
      </w:r>
      <w:r>
        <w:rPr/>
        <w:t>to a point 70.05 feet left of station 141+48.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North 00 degrees, 53 minutes, 38 seconds West, 153.17 feet </w:t>
      </w:r>
      <w:r>
        <w:rPr/>
        <w:t>to the southerly line of Young and Fry’s land, 80.05 feet left of station 143+01.52;</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southerly line of Young and Fry’s land, </w:t>
      </w:r>
      <w:r>
        <w:rPr>
          <w:b/>
          <w:bCs/>
        </w:rPr>
        <w:t xml:space="preserve">South 86 degrees, 57 minutes, 45 seconds East, 20.05 feet </w:t>
      </w:r>
      <w:r>
        <w:rPr/>
        <w:t xml:space="preserve">to the </w:t>
      </w:r>
      <w:r>
        <w:rPr>
          <w:b/>
          <w:bCs/>
        </w:rPr>
        <w:t xml:space="preserve">Place of Beginning </w:t>
      </w:r>
      <w:r>
        <w:rPr/>
        <w:t xml:space="preserve">and containing </w:t>
      </w:r>
      <w:r>
        <w:rPr>
          <w:b/>
          <w:bCs/>
        </w:rPr>
        <w:t xml:space="preserve">0.070 acres </w:t>
      </w:r>
      <w:r>
        <w:rPr/>
        <w:t>of land, none of which is within the present road occupied by State Route 158, subject to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February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3 UV</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9/12</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7:39:00Z</dcterms:created>
  <dc:creator>bshearer</dc:creator>
  <dc:description/>
  <cp:keywords/>
  <dc:language>en-US</dc:language>
  <cp:lastModifiedBy>Frank Snyder</cp:lastModifiedBy>
  <cp:lastPrinted>2009-05-19T13:45:00Z</cp:lastPrinted>
  <dcterms:modified xsi:type="dcterms:W3CDTF">2024-03-28T17: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2-09-17T00:00:00Z</vt:lpwstr>
  </property>
</Properties>
</file>