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3/25/20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8</w:t>
            </w:r>
            <w:r>
              <w:rPr>
                <w:b/>
                <w:lang w:val="en-US" w:eastAsia="en-US"/>
              </w:rPr>
            </w:r>
            <w:r>
              <w:rPr>
                <w:b/>
                <w:lang w:val="en-US" w:eastAsia="en-US"/>
              </w:rPr>
              <w:fldChar w:fldCharType="end"/>
            </w:r>
            <w:r>
              <w:rPr>
                <w:b/>
              </w:rPr>
              <w:t>-UV</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spacing w:before="16" w:after="0"/>
              <w:jc w:val="center"/>
              <w:rPr>
                <w:b/>
                <w:b/>
                <w:bCs/>
              </w:rPr>
            </w:pPr>
            <w:r>
              <w:rPr>
                <w:b/>
                <w:bCs/>
              </w:rPr>
              <w:t>PERPETUAL EASEMENT FOR UTILITY PURPOSES</w:t>
            </w:r>
          </w:p>
          <w:p>
            <w:pPr>
              <w:pStyle w:val="Normal"/>
              <w:jc w:val="center"/>
              <w:rPr>
                <w:b/>
                <w:b/>
              </w:rPr>
            </w:pPr>
            <w:r>
              <w:rPr>
                <w:b/>
                <w:bCs/>
              </w:rPr>
              <w:t>IN THE NAME AND FOR THE USE OF THE</w:t>
            </w:r>
          </w:p>
        </w:tc>
      </w:tr>
      <w:tr>
        <w:trPr>
          <w:trHeight w:val="80" w:hRule="atLeast"/>
        </w:trPr>
        <w:tc>
          <w:tcPr>
            <w:tcW w:w="9360" w:type="dxa"/>
            <w:tcBorders/>
          </w:tcPr>
          <w:p>
            <w:pPr>
              <w:pStyle w:val="Normal"/>
              <w:jc w:val="center"/>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NORTHEAST OHIO NATURAL GAS CORP.</w:t>
            </w:r>
            <w:r/>
            <w:r>
              <w:rPr>
                <w:b/>
                <w:lang w:val="en-US" w:eastAsia="en-US"/>
              </w:rPr>
              <w:fldChar w:fldCharType="end"/>
            </w:r>
            <w:r>
              <w:rPr>
                <w:b/>
                <w:lang w:val="en-US" w:eastAsia="en-US"/>
              </w:rPr>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lang w:val="en-US" w:eastAsia="en-US"/>
              </w:rPr>
            </w:pPr>
            <w:r>
              <w:fldChar w:fldCharType="begin">
                <w:ffData>
                  <w:name w:val="firstnot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relocation of existing gas mains necessitated by the construction of a roundabout at the intersection of State Route 158 and Coonpath Road.</w:t>
            </w:r>
            <w:r/>
            <w:r>
              <w:rPr>
                <w:lang w:val="en-US" w:eastAsia="en-US"/>
              </w:rPr>
              <w:fldChar w:fldCharType="end"/>
            </w:r>
            <w:r>
              <w:rPr>
                <w:lang w:val="en-US" w:eastAsia="en-US"/>
              </w:rPr>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northeast quarter of Section 23, Township 15, Range XIX of the Congress Lands (East of Scioto River), lying on the left side of the </w:t>
      </w:r>
      <w:bookmarkStart w:id="0" w:name="_Hlk160099018"/>
      <w:r>
        <w:rPr/>
        <w:t xml:space="preserve">centerline of right of way of State Route 158 </w:t>
      </w:r>
      <w:bookmarkEnd w:id="0"/>
      <w:r>
        <w:rPr/>
        <w:t xml:space="preserve">(Lancaster-Kirkersville Road, 60.00 feet wide) and the right side of the centerline of right of way of </w:t>
      </w:r>
      <w:bookmarkStart w:id="1" w:name="_Hlk158802513"/>
      <w:r>
        <w:rPr/>
        <w:t xml:space="preserve">Coonpath Road, (County Road 31, 60.00 feet wide) </w:t>
      </w:r>
      <w:bookmarkEnd w:id="1"/>
      <w:r>
        <w:rPr/>
        <w:t>and being part of the 1.000 acre of land deeded, now or previously, to Zachary J. Young and Andrea M. Fry in official record volume 1705, page 4441</w:t>
      </w:r>
      <w:bookmarkStart w:id="2" w:name="_Hlk159422781"/>
      <w:bookmarkStart w:id="3" w:name="_Hlk159331863"/>
      <w:r>
        <w:rPr/>
        <w:t xml:space="preserve"> of</w:t>
      </w:r>
      <w:bookmarkStart w:id="4" w:name="_Hlk158811575"/>
      <w:r>
        <w:rPr/>
        <w:t xml:space="preserve"> the Fairfield County Recorder’s Office</w:t>
      </w:r>
      <w:bookmarkEnd w:id="2"/>
      <w:bookmarkEnd w:id="4"/>
      <w:r>
        <w:rPr/>
        <w:t xml:space="preserve"> </w:t>
      </w:r>
      <w:bookmarkEnd w:id="3"/>
      <w:r>
        <w:rPr/>
        <w:t>and known as Fairfield County Auditor’s parcel number 013-00590.1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Commencing for reference at the northeast corner of section 23 in common with the northwest corner of section 24, the southwest corner of section 13, and the southeast corner of section 14, also being the intersection of the </w:t>
      </w:r>
      <w:bookmarkStart w:id="5" w:name="_Hlk159499608"/>
      <w:r>
        <w:rPr/>
        <w:t xml:space="preserve">centerline of right of way of State Route 158 </w:t>
      </w:r>
      <w:bookmarkEnd w:id="5"/>
      <w:r>
        <w:rPr/>
        <w:t xml:space="preserve">(Lancaster-Kirkersville Road, 60.00 feet wide) with </w:t>
      </w:r>
      <w:bookmarkStart w:id="6" w:name="_Hlk159419428"/>
      <w:r>
        <w:rPr/>
        <w:t xml:space="preserve">the centerline of right of way of Coonpath Road </w:t>
      </w:r>
      <w:bookmarkEnd w:id="6"/>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unty Road 31) at existing centerline of right of way stations 144+63.80 State Route 158 and 50+00.00 Coonpath Roa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along the existing centerline of right of way of Coonpath Road, being the line between sections 23 and 14, North 87 degrees, 19 minutes, 47 seconds West, 265.70 feet to the northeast corner of the land deeded to Jason R. Noland and Nikki J. Noland in official record volume 1140, page 1083 of the Fairfield County Recorder’s Office at centerline of right of way of Coonpath Road station 47+34.3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asterly line of Nolands’ land, South 02 degrees, 58 minutes, 30 seconds West, 50.00 feet to an iron pin set 50.00 feet right of station 47+34.30 in the southerly line of the 20.00 feet wide </w:t>
      </w:r>
      <w:bookmarkStart w:id="7" w:name="_Hlk161676738"/>
      <w:r>
        <w:rPr/>
        <w:t xml:space="preserve">easement of the Northeast Ohio Natural Gas Corporation </w:t>
      </w:r>
      <w:bookmarkEnd w:id="7"/>
      <w:r>
        <w:rPr/>
        <w:t xml:space="preserve">recorded in deed book 646, page 280 of the Fairfield County Recorder’s Office, at the southeast corner of Parcel 29-SH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parallel with and 50.00 feet distant, by normal measurement, from the centerline of Coonpath Road, </w:t>
      </w:r>
      <w:bookmarkStart w:id="8" w:name="_Hlk161676830"/>
      <w:r>
        <w:rPr/>
        <w:t xml:space="preserve">along the southerly line of the Northeast Ohio Natural Gas Corporation’s easement, </w:t>
      </w:r>
      <w:bookmarkEnd w:id="8"/>
      <w:r>
        <w:rPr>
          <w:b/>
          <w:bCs/>
        </w:rPr>
        <w:t xml:space="preserve">South 87 degrees, 19 minutes, 47 seconds East, 20.00 feet </w:t>
      </w:r>
      <w:r>
        <w:rPr/>
        <w:t>to a point 50.00 feet right of station 47+54.0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parallel with and 20.00 feet distant, by normal measurement, from Nolands’ easterly line, </w:t>
      </w:r>
      <w:r>
        <w:rPr>
          <w:b/>
          <w:bCs/>
        </w:rPr>
        <w:t xml:space="preserve">South 02 degrees, 58 minutes, 30 seconds West, 90.97 feet </w:t>
      </w:r>
      <w:r>
        <w:rPr/>
        <w:t>to a point 140.96 feet right of station 47+53.5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parallel with and 20.00 feet distant, by normal measurement, from the northerly line of the land deeded as Tract One to Robert E. Laeslle and Loretta K. Laessle in official record volume 1382, page 140 of the Fairfield County Recorder’s Office, </w:t>
      </w:r>
      <w:r>
        <w:rPr>
          <w:b/>
          <w:bCs/>
        </w:rPr>
        <w:t xml:space="preserve">South 86 degrees, 57 minutes, 45 seconds East, 166.01 feet </w:t>
      </w:r>
      <w:r>
        <w:rPr/>
        <w:t>to a point 80.00 feet left of centerline of State Route 158 station 141+21.52;</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parallel with and 80.00 feet distant, by normal measurement, from the centerline of State Route 158, </w:t>
      </w:r>
      <w:r>
        <w:rPr>
          <w:b/>
          <w:bCs/>
        </w:rPr>
        <w:t xml:space="preserve">North 02 degrees, 50 minutes, 56 seconds East, 92.03 feet </w:t>
      </w:r>
      <w:r>
        <w:rPr/>
        <w:t>to a point in the southerly line of the Northeast Ohio Natural Gas Corporation’s easement, 50.00 feet right of centerline of Coonpath Road station 49+19.8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southerly line of the Northeast Ohio Natural Gas Corporation’s easement, parallel with and 50.00 feet distant, by normal measurement, from the centerline of Coonpath Road, </w:t>
      </w:r>
      <w:r>
        <w:rPr>
          <w:b/>
          <w:bCs/>
        </w:rPr>
        <w:t xml:space="preserve">South 87 degrees, 19 minutes, 47 seconds East. 20.00 feet </w:t>
      </w:r>
      <w:r>
        <w:rPr/>
        <w:t>to a point 50.00 feet right of station 49+39.8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parallel with and 50.00 feet distant, by normal measurement, from the centerline of State Route 158, </w:t>
      </w:r>
      <w:r>
        <w:rPr>
          <w:b/>
          <w:bCs/>
        </w:rPr>
        <w:t xml:space="preserve">South 02 degrees, 50 minutes, 58 seconds West, 92.16 feet </w:t>
      </w:r>
      <w:r>
        <w:rPr/>
        <w:t>to a point 60.00 feet left of centerline of State Route 158 station 143+21.4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parallel with and 20.00 feet distant, by normal measurement, from the northerly line of Laessles’ land, </w:t>
      </w:r>
      <w:r>
        <w:rPr>
          <w:b/>
          <w:bCs/>
        </w:rPr>
        <w:t xml:space="preserve">South 86 degrees, 57 minutes, 45 seconds East, 10.00 feet </w:t>
      </w:r>
      <w:r>
        <w:rPr/>
        <w:t>to a point in the westerly line of the Northeast Ohio Natural Gas Corporation’s easement, 50.00 feet left of station 143+21.42;</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westerly line of the Northeast Ohio Natural Gas Corporation’s easement, parallel with and 50.00 feet distant, by normal measurement, from the centerline of State Route 158, </w:t>
      </w:r>
      <w:r>
        <w:rPr>
          <w:b/>
          <w:bCs/>
        </w:rPr>
        <w:t xml:space="preserve">South 02 degrees, 50 minutes, 58 seconds West, 20.00 feet </w:t>
      </w:r>
      <w:r>
        <w:rPr/>
        <w:t>to the northerly line of Laessles’ land, 50.00 feet left of station 143+01.42;</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northerly line of Laessles’ land, </w:t>
      </w:r>
      <w:r>
        <w:rPr>
          <w:b/>
          <w:bCs/>
        </w:rPr>
        <w:t xml:space="preserve">North 86 degrees, 57 minutes, 45 seconds West, </w:t>
      </w:r>
      <w:r>
        <w:rPr/>
        <w:t xml:space="preserve">at 10.00 feet passing through an iron pin set 60.00 feet left of station 143+01.45, a total distance of </w:t>
      </w:r>
      <w:r>
        <w:rPr>
          <w:b/>
          <w:bCs/>
        </w:rPr>
        <w:t xml:space="preserve">216.05 feet </w:t>
      </w:r>
      <w:r>
        <w:rPr/>
        <w:t>to an iron pin set in the easterly line of Nolands’ land, 160.84 feet right of centerline of Coonpath Road station 47+33.4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asterly line of Nolands’ land, </w:t>
      </w:r>
      <w:r>
        <w:rPr>
          <w:b/>
          <w:bCs/>
        </w:rPr>
        <w:t xml:space="preserve">North 02 degrees, 58 minutes, 30 seconds East, 110.84 feet </w:t>
      </w:r>
      <w:r>
        <w:rPr/>
        <w:t xml:space="preserve">to the </w:t>
      </w:r>
      <w:r>
        <w:rPr>
          <w:b/>
          <w:bCs/>
        </w:rPr>
        <w:t xml:space="preserve">Place of Beginning </w:t>
      </w:r>
      <w:r>
        <w:rPr/>
        <w:t xml:space="preserve">and containing </w:t>
      </w:r>
      <w:r>
        <w:rPr>
          <w:b/>
          <w:bCs/>
        </w:rPr>
        <w:t xml:space="preserve">0.183 acres </w:t>
      </w:r>
      <w:r>
        <w:rPr/>
        <w:t>of land, none of which is within the present road occupied by State Route 158 nor Coonpath Road, subject to easements and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February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3 UV</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9/12</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9:00:00Z</dcterms:created>
  <dc:creator>bshearer</dc:creator>
  <dc:description/>
  <cp:keywords/>
  <dc:language>en-US</dc:language>
  <cp:lastModifiedBy>Frank Snyder</cp:lastModifiedBy>
  <cp:lastPrinted>2009-05-19T13:45:00Z</cp:lastPrinted>
  <dcterms:modified xsi:type="dcterms:W3CDTF">2024-03-28T17:2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2-09-17T00:00:00Z</vt:lpwstr>
  </property>
</Properties>
</file>