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7/19/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2998</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UY-17-13.5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rPr/>
      </w:pPr>
      <w:r>
        <w:rPr/>
        <w:t xml:space="preserve">Situate in the State of Ohio, County of Cuyahoga, Village of Brooklyn Heights, and part of Original Independence Township Lot No. 3, Tract No. 1 west of Cuyahoga River, in Township 6, Range XII of the Connecticut Western Reserve and known as being part of the land deeded, now or previously, to James Bernard Crawford and Josephine Elen Crawford, Co-Trustees of the Crawford Family Trust, Dated November 11, 1997 as Parcel No 1 in AFN 201901160409 of the </w:t>
      </w:r>
      <w:bookmarkStart w:id="0" w:name="_Hlk172201298"/>
      <w:r>
        <w:rPr/>
        <w:t xml:space="preserve">Cuyahoga County Fiscal Office </w:t>
      </w:r>
      <w:bookmarkEnd w:id="0"/>
      <w:r>
        <w:rPr/>
        <w:t>and known as being part of permanent parcel number 531-11-013, lying on the left side of the centerline of East Schaaf Road (50.00 feet wide)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intersection of the centerline of State Route 17 (Granger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ith the centerline of East Schaaf Road (County Road 97), and being station 76+26.76 (State Route 17) and station 116+08.28 (East Schaaf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centerline of East Schaaf Road, North 56 degrees, 15 minutes, 50 second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est, 161.58 feet to station 114+03.4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North 33 degrees, 44 minutes, 10 seconds East, at 18.19 feet passing through Clevelan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gional Geodetic Survey monument O.M. R-0162 found in a monument box, a total distance of</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25.00 feet to </w:t>
      </w:r>
      <w:bookmarkStart w:id="1" w:name="_Hlk172098067"/>
      <w:r>
        <w:rPr/>
        <w:t>the northerly right of way line of East Schaaf Road</w:t>
      </w:r>
      <w:bookmarkEnd w:id="1"/>
      <w:r>
        <w:rPr/>
        <w:t>, 25.00 feet left of station 114+03.4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2" w:name="_Hlk172102681"/>
      <w:r>
        <w:rPr/>
        <w:t>Thence along the northerly right of way line of East Schaaf Road, North 56 degrees, 15 minut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bookmarkStart w:id="3" w:name="_Hlk172102681"/>
      <w:r>
        <w:rPr/>
        <w:t xml:space="preserve">50 seconds West, at 45.41 feet passing through a drillhole set at the northwesterly existing right of way line for Ramp No. 1 for State Route 17 (Granger Road) conveyed as highway easement 49 to the State of Ohio in deed volume 8251, page 354 of the Cuyahoga County Fiscal Office, a total distance of  70.67 feet to a point in the </w:t>
      </w:r>
      <w:bookmarkEnd w:id="3"/>
      <w:r>
        <w:rPr/>
        <w:t xml:space="preserve">westerly line of land deeded as Parcel No. 1 to Christopher H. Christian and Sylvia D. Christian in AFN 201609230237 </w:t>
      </w:r>
      <w:bookmarkStart w:id="4" w:name="_Hlk172098488"/>
      <w:r>
        <w:rPr/>
        <w:t>of the Cuyahoga County Fiscal Office,</w:t>
      </w:r>
      <w:bookmarkEnd w:id="4"/>
      <w:r>
        <w:rPr/>
        <w:t xml:space="preserve"> 25.00 feet left of station 113+32.75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northerly right of way line of East Schaaf Road, </w:t>
      </w:r>
      <w:r>
        <w:rPr>
          <w:b/>
          <w:bCs/>
        </w:rPr>
        <w:t xml:space="preserve">North 56 degrees, 15 minutes, 50 seconds West, 57.00 feet </w:t>
      </w:r>
      <w:r>
        <w:rPr/>
        <w:t>to an iron pin set in the easterly line of the land deeded to Kristen Niedzalkowski and Nathan Shores in AFN 202204140182 of the Cuyahoga County Fiscal Office Records, 25.00 feet left of station 112+75.7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Niedzalkowski and Shore westerly line, </w:t>
      </w:r>
      <w:r>
        <w:rPr>
          <w:b/>
          <w:bCs/>
        </w:rPr>
        <w:t xml:space="preserve">North 23 degrees, 21 minutes, 00 seconds East, 10.17 feet </w:t>
      </w:r>
      <w:r>
        <w:rPr/>
        <w:t>to an iron pin set 35.00 feet left of station 112+73.92;</w:t>
      </w:r>
    </w:p>
    <w:p>
      <w:pPr>
        <w:pStyle w:val="ListParagraph"/>
        <w:rPr>
          <w:b/>
          <w:b/>
          <w:bCs/>
        </w:rPr>
      </w:pPr>
      <w:r>
        <w:rPr>
          <w:b/>
          <w:bCs/>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a new line through the grantor’s land, </w:t>
      </w:r>
      <w:r>
        <w:rPr>
          <w:b/>
          <w:bCs/>
        </w:rPr>
        <w:t xml:space="preserve">South 62 degrees, 17 minutes, 53 seconds East, 56.23 feet </w:t>
      </w:r>
      <w:r>
        <w:rPr/>
        <w:t>to an iron pin set in Christian’s westerly line, 40.91 feet left of station 113+29.84;</w:t>
      </w:r>
    </w:p>
    <w:p>
      <w:pPr>
        <w:pStyle w:val="ListParagraph"/>
        <w:rPr>
          <w:b/>
          <w:b/>
          <w:bCs/>
        </w:rPr>
      </w:pPr>
      <w:r>
        <w:rPr>
          <w:b/>
          <w:bCs/>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Christian’s</w:t>
      </w:r>
      <w:r>
        <w:rPr>
          <w:b/>
          <w:bCs/>
        </w:rPr>
        <w:t xml:space="preserve"> </w:t>
      </w:r>
      <w:r>
        <w:rPr/>
        <w:t xml:space="preserve">westerly line, </w:t>
      </w:r>
      <w:r>
        <w:rPr>
          <w:b/>
          <w:bCs/>
        </w:rPr>
        <w:t xml:space="preserve">South 23 degrees, 21 minutes, 00 seconds West, 16.18 feet </w:t>
      </w:r>
      <w:r>
        <w:rPr/>
        <w:t xml:space="preserve">to the </w:t>
      </w:r>
      <w:r>
        <w:rPr>
          <w:b/>
          <w:bCs/>
        </w:rPr>
        <w:t xml:space="preserve">Place of Beginning </w:t>
      </w:r>
      <w:r>
        <w:rPr/>
        <w:t xml:space="preserve">and containing </w:t>
      </w:r>
      <w:r>
        <w:rPr>
          <w:b/>
          <w:bCs/>
        </w:rPr>
        <w:t xml:space="preserve">0.0170 acres (738.66 square feet) </w:t>
      </w:r>
      <w:r>
        <w:rPr/>
        <w:t>more or less, none of which is within the present road occupied by East Schaaf Road, all of which is within permanent parcel number 531-11-013, but subject to all legal highways and easements of record.</w:t>
      </w:r>
    </w:p>
    <w:p>
      <w:pPr>
        <w:pStyle w:val="ListParagraph"/>
        <w:rPr/>
      </w:pPr>
      <w:r>
        <w:rPr/>
      </w:r>
    </w:p>
    <w:p>
      <w:pPr>
        <w:pStyle w:val="Normal"/>
        <w:rPr/>
      </w:pPr>
      <w:r>
        <w:rPr/>
        <w:t>The basis for bearings used herein is grid north of the State Plane Coordinate System, Ohio North Zone (3401), NAD83(2011) (EPOCH 2010:0000) determined by GNSS measurements referenced to the Ohio Department of Transportation CORS.</w:t>
      </w:r>
    </w:p>
    <w:p>
      <w:pPr>
        <w:pStyle w:val="Normal"/>
        <w:rPr/>
      </w:pPr>
      <w:r>
        <w:rPr/>
      </w:r>
    </w:p>
    <w:p>
      <w:pPr>
        <w:pStyle w:val="Normal"/>
        <w:rPr/>
      </w:pPr>
      <w:r>
        <w:rPr/>
        <w:t>The iron pin described to be set will be a ¾-inch diameter reinforcing bar, 30 inches long with a 2-inch aluminum cap stamped ODOT R/W, S-7468, THOMAS FOK &amp; ASSOC. and will be placed upon notification by ODOT District 12.</w:t>
      </w:r>
    </w:p>
    <w:p>
      <w:pPr>
        <w:pStyle w:val="Normal"/>
        <w:rPr/>
      </w:pPr>
      <w:r>
        <w:rPr/>
      </w:r>
      <w:r>
        <w:br w:type="page"/>
      </w:r>
    </w:p>
    <w:p>
      <w:pPr>
        <w:pStyle w:val="Normal"/>
        <w:rPr/>
      </w:pPr>
      <w:r>
        <w:rPr/>
        <w:t>This description was prepared in July 2024 based on field surveys beginning in March 2022 by Thomas Fok &amp; Associates, Inc. under the supervis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00:00Z</dcterms:created>
  <dc:creator>bshearer</dc:creator>
  <dc:description/>
  <cp:keywords/>
  <dc:language>en-US</dc:language>
  <cp:lastModifiedBy>Frank Snyder</cp:lastModifiedBy>
  <cp:lastPrinted>2009-05-19T13:45:00Z</cp:lastPrinted>
  <dcterms:modified xsi:type="dcterms:W3CDTF">2024-07-19T21: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