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fo="http://www.w3.org/1999/XSL/Format" xmlns:msxsl="urn:schemas-microsoft-com:xslt" xmlns:cif="ci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"X-UA-Compatible" content="IE=Edg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"stylesheet" type="text/css" href="C:\Program Files\Bentley\OpenRoads Designer CE 10.12\OpenRoadsDesigner\Default\Reports\_Themes\/engtheme.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tle lang="en"&gt;Station Offset Northing Easting 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2 lang="en"&gt;Station Offset Northing Easting Report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lang="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reated: Monday, December 30, 2024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7:22:04 A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"margin" cellpadding="2" width="9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Project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Design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Description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Baseline (Active) Alignment: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clxs32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File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c:\users\mware\appdata\local\bentley\projectwise\workingdir\ohiodot-pw.bentley.com_ohiodot-pw-02\michael.ware@dot.ohio.gov\d0588323\110561_BR001.dgn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Last Revised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  12/30/2024 07:19:1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&gt;Input Grid Factor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style="font-size: 8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lang="en" style="font-size: 80%"&gt;&lt;strong&gt;Note: &lt;/strong&gt;All units in this report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pecifi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cellspacing="4" width="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ead style="display:table-head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Point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Station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Offset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Northing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Easting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45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3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267.71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378.02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SV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455.436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18.25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256.86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370.9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52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176.51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364.51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525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41.66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210.44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427.83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55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95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217.6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486.29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59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95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183.82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507.59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645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60.33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118.80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507.53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1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65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061.15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425.26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675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65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095.89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527.45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685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7031.52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443.90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738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62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6974.94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453.5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SV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754.233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5.17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6986.14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501.78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1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815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6926.80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521.5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825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3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6950.29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577.69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SV61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1903.097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1.58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6851.3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567.14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SV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72384.829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-47.65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416485.3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944889.98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