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9/10/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056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327-13.58</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Washington Township, Section 22, T-8-N R-18-W, and conveyed to Craig Bentley by instrument of record in Official Record 67, Page 1595, and being a parcel of land laying on the left side of the centerline of State Route 327 (hereafter referred to as S.R. 327), as shown on the JAC-327-13.58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northeasterly existing Right-of-Way line of S.R. 327, 30.00 feet left of centerline Station 714+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rPr>
        <w:t>South 41° 00' 46" East</w:t>
      </w:r>
      <w:r>
        <w:rPr>
          <w:bCs/>
        </w:rPr>
        <w:t xml:space="preserve"> a distance of </w:t>
      </w:r>
      <w:r>
        <w:rPr>
          <w:b/>
        </w:rPr>
        <w:t xml:space="preserve">227.71 feet </w:t>
      </w:r>
      <w:r>
        <w:rPr/>
        <w:t xml:space="preserve">across the Grantor’s tract, </w:t>
      </w:r>
      <w:r>
        <w:rPr>
          <w:bCs/>
        </w:rPr>
        <w:t>to a point 65.00 feet left of centerline Station 716+75.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contextualSpacing/>
        <w:rPr/>
      </w:pPr>
      <w:r>
        <w:rPr>
          <w:bCs/>
        </w:rPr>
        <w:t>Thence</w:t>
      </w:r>
      <w:r>
        <w:rPr>
          <w:b/>
        </w:rPr>
        <w:t xml:space="preserve"> South 19° 02' 13" East</w:t>
      </w:r>
      <w:r>
        <w:rPr>
          <w:bCs/>
        </w:rPr>
        <w:t xml:space="preserve"> a distance of </w:t>
      </w:r>
      <w:r>
        <w:rPr>
          <w:b/>
        </w:rPr>
        <w:t xml:space="preserve">154.03 feet </w:t>
      </w:r>
      <w:r>
        <w:rPr/>
        <w:t>across the Grantor’s tract</w:t>
      </w:r>
      <w:r>
        <w:rPr>
          <w:bCs/>
        </w:rPr>
        <w:t>,</w:t>
      </w:r>
      <w:r>
        <w:rPr>
          <w:b/>
        </w:rPr>
        <w:t xml:space="preserve"> </w:t>
      </w:r>
      <w:r>
        <w:rPr>
          <w:bCs/>
        </w:rPr>
        <w:t xml:space="preserve">to a point on the </w:t>
      </w:r>
      <w:r>
        <w:rPr/>
        <w:t>northeasterly existing Right-of-Way line of S.R. 327, 30.00 feet left of centerline Station 718+2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t xml:space="preserve">Thence </w:t>
      </w:r>
      <w:r>
        <w:rPr>
          <w:b/>
        </w:rPr>
        <w:t>North 32° 10' 16" West</w:t>
      </w:r>
      <w:r>
        <w:rPr>
          <w:bCs/>
        </w:rPr>
        <w:t xml:space="preserve"> a distance of </w:t>
      </w:r>
      <w:r>
        <w:rPr>
          <w:b/>
        </w:rPr>
        <w:t xml:space="preserve">375.00 feet </w:t>
      </w:r>
      <w:r>
        <w:rPr>
          <w:bCs/>
        </w:rPr>
        <w:t xml:space="preserve">along </w:t>
      </w:r>
      <w:r>
        <w:rPr/>
        <w:t xml:space="preserve">northeasterly existing Right-of-Way line of S.R. 327,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contextualSpacing/>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151 acres of land, more or less, of which the present road occupies 0.000 acres of land, which is part of the Jackson County Auditor's Permanent Parcel number L220030093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September 10,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67, Page 1595,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327, as found on the JAC-327-13.58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9:05:00Z</dcterms:created>
  <dc:creator>bshearer</dc:creator>
  <dc:description/>
  <cp:keywords/>
  <dc:language>en-US</dc:language>
  <cp:lastModifiedBy>Ware, Michael</cp:lastModifiedBy>
  <cp:lastPrinted>2024-05-01T08:19:00Z</cp:lastPrinted>
  <dcterms:modified xsi:type="dcterms:W3CDTF">2024-09-12T16: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